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سلسلة التعليمية الأولى 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671"/>
      </w:tblGrid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coustica Cd Label Mark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صنع أغلفة للسيدي بتصميم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خاص وبأي صورة تريدها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ctive Phone Server 918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كاشف رقم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+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أنسر مشين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دفتر لتليفوناتك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+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اسورد خاص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dd Remove Plus! 2003 V 4.0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حذف البرامج التي لا تحذ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عك بالأضافة الى مميزات اخرى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kala Exe Lock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خاص لتشفير الملف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lbumshop 2.0.1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صنع ألبومات صور م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اويز مع شاشة توقف مع صوت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ll Record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تسجيل صوتك او تسجيل ا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يء بواسطة الماي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nfy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أصتع الفلاشات والتصاميم لأكثر من </w:t>
            </w:r>
            <w:r>
              <w:rPr>
                <w:b/>
                <w:bCs/>
                <w:i/>
                <w:iCs/>
                <w:color w:val="000000"/>
              </w:rPr>
              <w:t>3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صميم موجود داخ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رنامج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rcamax Animated Email Magic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صميم البطاقات مث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فلاش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Banner Maker Pro 5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صنع البنار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رائعة لموقعك كالبنر الموجود في هذه الصفحة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boot_lock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ا تريد لأحد أن يستخدم جهاز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ستخدم هذ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رنامج مع باسورد خاص بك يظهر عند بدء تشغيل الجهاز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 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Bpklog View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قوي لمراقبة جميع تحركات جهازك والتقاط صور له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يسجل لك ازرار الكيبورد التي استخدمت تستطيع منه اكتشاف جميع الباسوردات ف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جهاز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hanger Xp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حكم كامل بشاشات التوقف والخلفيات والشاشه ونظام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جهازك كله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leancenter For Windows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أفضل وأقوى لبرامج لتنظيف جهازك كليا من التعليق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لكوكيز وجميع المخلفات بجهاز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lean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برنامج اخذ </w:t>
            </w:r>
            <w:r>
              <w:rPr>
                <w:b/>
                <w:bCs/>
                <w:i/>
                <w:iCs/>
                <w:color w:val="000000"/>
              </w:rPr>
              <w:t>5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نجوم لقوته ففي تنظي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جهاز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onfigure Ace Screensav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صنع افضل شاشات توقف مع ادخال موسيقى وافضل ما فيه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نه يجعل خلفياتك كست أب تستخدمها وترسلها الى م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أحببت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atfak32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كسر الوقت الزمن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تجريبي لأي برنامج في العالم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eepFreeze2000XPSE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معروف لتجميد كل حركات جهازك ومنع الأضاف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ليه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j Mix Pro v30 Build 38b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رائع لوضع المكس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reammp3 Kit Professona l v10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يحول لك الى جميع الأنماط تقريبا وصنع المكس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تجزئة الملفات الصوتية وصنه الريمكس وهناك فوائد اكثر واكثر م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رائع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asy Screen Capture V.1.2.3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اقط الشاشة المعروف تستطيع من خلاله التقاط اسغ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أشياء وتكبيرها بدقه كبيره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asy Video Joiner 501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جميع لفيديو في هذا البرن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رائع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motional Desk Top Wall Paper Ma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غير خلفيات الديسك توب اي سطح المكتب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توماتكيا ما عليك سوا تحديد الصور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XCEL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اشهر برامج مايكرو سوفت اوفيس وهو خاص للشرك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لمؤسسات الكبيرة تعلمه بكل سهولة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xe Scopeg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تعريب للمبتدئين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File Part Wizard v20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جزء الملفات النسخة العربية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</w:t>
            </w:r>
          </w:p>
        </w:tc>
      </w:tr>
    </w:tbl>
    <w:p>
      <w:pPr>
        <w:pStyle w:val="Normal"/>
        <w:jc w:val="left"/>
        <w:rPr>
          <w:vanish/>
          <w:color w:val="000000"/>
        </w:rPr>
      </w:pPr>
      <w:r>
        <w:rPr>
          <w:vanish/>
          <w:color w:val="000000"/>
          <w:rtl w:val="true"/>
        </w:rPr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  <w:gridCol w:w="831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flagimation_v_105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يجعل صورتك كالعلم تهتز مع اضاءة عليها وتكبي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تصغيرها برنامج رائ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format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علم فرمتت جهازك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freshdownload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تسريع تنزيل الملفات وايقافها حتى بعد قط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أتصال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Front Page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علم تصميم الصفحات للمبتدئي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gif_animato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صنع افضل توقي لك وبأسمك مع اضاف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صور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golden_eyes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مراقبة جهازك كلي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internet_audio_mix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فضل برنامج لصنع المكسات الصوتية وتخزينها بصيغ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ثيرة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just_the_fax_v_29z_build_4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ستقبال الفاكسات وارسالها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ightyfax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ستقبال الفاكسات وارسالها ولكنه ليس افضل م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just the fax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ixfix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أفضل البرامج التي تستطيع من خلالها وضع صفحة مميز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رائعه في موقعك بالصفحة الأولى وتحويلها الى فلاش الى صيغ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ثيرة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ixvibes_pro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برنامج مسلي ورائع تستطيع تشغيل </w:t>
            </w:r>
            <w:r>
              <w:rPr>
                <w:b/>
                <w:bCs/>
                <w:i/>
                <w:iCs/>
                <w:color w:val="000000"/>
              </w:rPr>
              <w:t>8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سجلات سويا اذ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أردت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odem_spy_32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فضل البرامج لتسجيل المكالمات الواردة والصادرة بصيغ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واف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R Tech Systray v 2.5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صغير جدا ولكن عمله أكبر من أي برنامج إذ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أن تتحكم بجهازك كليا بكل شيء فيه وبلوحة التحكم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ليا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peg4_direct_maker_vcd_26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جميع الأفلام والملفات الصوتية في هذ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رنامج بواجهة رائعة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yemesseng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ا بأس به وهو للمحادثة الصوتية والكتاب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لكاميرا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nero_express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غني عن التعريف لتسجيل السيدي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assword_doo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أقوى البرامج لتشفير الملفات وحتى لو حذفته ل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ذفه الا بوضع كلمة سر الخاصة بك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ccheck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معرفة اخطاء الفلوبي ديسك وعرضها لك يشترط وضع فلوب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ديسك في جهازك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hone_bot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اشف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انسر مشين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دليل الهاتف الخاص بك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مميز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رائعة اخرى نحو وضع صورة صديقك لتظهر لك وقت الأتصال ب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ower_karaoke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فصل الصوت عن الموسيقى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ower_point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هديتي الثالثة لكم شرح مصور للباو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وينت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rivacy_defender_v701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مسح مخلفات جهازك بسهولة تامة ومن دو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قت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realdraw_pro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كالفوتوشوب في التصميم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reflet24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صغير لصنع التأثيرات المائية الرائعة وبك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سهولة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</w:t>
            </w:r>
          </w:p>
        </w:tc>
      </w:tr>
    </w:tbl>
    <w:p>
      <w:pPr>
        <w:pStyle w:val="Normal"/>
        <w:jc w:val="left"/>
        <w:rPr>
          <w:vanish/>
          <w:color w:val="000000"/>
        </w:rPr>
      </w:pPr>
      <w:r>
        <w:rPr>
          <w:vanish/>
          <w:color w:val="000000"/>
          <w:rtl w:val="true"/>
        </w:rPr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  <w:gridCol w:w="831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ringleaderai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وضع انسر مشين والرد الآلي بوضع كلمة سرخاص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أستقبال اتصاله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bah Al Khe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صباح الخير لتذكير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المواعيد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creen_saver_builder_39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شاشة توقف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كلمة سر للدخول الى جهازك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ظهور ساع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بأشكال متنوعة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دخال موسيقى خاصة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elteco_flash_designer_1551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لتصاميم الفلاشية وحفظها كهيئة الفلاش واضاف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واقيعك الخاصة بك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mart Protecto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نظيف جهازك كليااااااااااااا وتستطيع أن تر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مخلفات التي استخرجا هذ البرنامج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martmop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رائع لدمج الصور ببعضها البعض بطريق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متازة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martwhois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معرفة رقم الأي بي والمعلومات كاملة ع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موق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olokeep10_trial_version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حفظ جميع كلماتك السرية في هذا البرنامج الذي يتم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فتحه ايضا بكلمة مرور خاصة بك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..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طبعا هذا البرنامج لمن لديه كثير م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اسورد ولا يستطيع تذكرها فهذا البرنامج يحفظها لك ويحفظ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سريتها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ound_clavi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سماع صوت الكيبور بأنواع من الأصوات الت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حددها انت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-Spling Pro 1.03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نسخة الأحترافية للبرنامج وهو لتكبير اي صور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هما كان حجمها صغيرا بنفس الدق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treambox_ripp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حويل الأنساق الى ام بي ثري وواف وميدي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لير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Total Recorder 4.2 Professional Edition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نسخه الأحترافية منه وهو لتسجيل الملفات الصوت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بنفس الدقة وبنفس وضوح النسخة الأصلية ومدة تسجيله تصل الى </w:t>
            </w:r>
            <w:r>
              <w:rPr>
                <w:b/>
                <w:bCs/>
                <w:i/>
                <w:iCs/>
                <w:color w:val="000000"/>
              </w:rPr>
              <w:t>15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دقيقه متواصل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كث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unidream_photoplayer_plus_or_pro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اكثر من ممتاز وهو عارض صو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عارض موسيقى وعارض فيديو تستطيع من خلاله وضع خلفية موسيقيه عند فتح ا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وبكل سهول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vrs_recording_system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تسجيل جميع الأصوات حول جهازك مهما كانت بعيد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ربع وعشرين ساعة وحفظها بنفس البرن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vtuner_plus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اهد جميع القنوات الفضائية من خلال هذ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رنامج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winmx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الممتاز والغني ع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تعريف سماع جميع الملفات الصوتية الغربية وجميع الفيديو كليبات الغرب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جميع الأفلام الجديدة وجميع الصور واستمتع بالمحادثة بنفس البرنامج مع ا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خص تريده والكثير الكثي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world_tv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اهد القنوات الفضائية وليست جميعها من خلال هذ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رنامج وتسجيله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xatoptimiz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لصق الصور فيه وتحويل انساف الصور الى اي نسق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ريده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Your Comput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علم صيانة جهازك بنفسك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  <w:b/>
                  <w:bCs/>
                  <w:color w:val="000000"/>
                  <w:u w:val="single"/>
                </w:rPr>
                <w:t>Easy Video Splitter 2.01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رائع لتقطيع الأفلام وتجزئتها بالوقت الت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تحدده الى اكثر من </w:t>
            </w:r>
            <w:r>
              <w:rPr>
                <w:b/>
                <w:bCs/>
                <w:i/>
                <w:iCs/>
                <w:color w:val="000000"/>
              </w:rPr>
              <w:t>2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قطع اذا أردت برنامج ممتاز حقيق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esknote_30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لكتابة على الديسك توب او سطح المكتب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-ditor 2.5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أصنع كتابك الألكتروني بأقل من دقيقة زبأسهل الطرق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فضل النتائج كما كتابي الألكتروني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atch Ware ScreenCord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برنامج أن تجعل لشروحاتك صور متحركة أي بكل حركة تقوم بها عند اختيار خيا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ا وغيره ويحفظها لك بصيغ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AVI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7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GIF2SWF v 2.5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ه تحويل جميع الصور من صيغة جي آي إف الى فلاش وصفحة ويب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ثواني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</w:t>
            </w:r>
          </w:p>
        </w:tc>
      </w:tr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Photo2VCD 3.20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برنامج تستطيع من خلاله صنع البوم صور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ضافة موسيق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عليه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+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عمل التأثيرات على الصور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+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حويل ألبوم الصور الى صيغة فيديو إم بي إ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جي مع التأثيرات التي ضفتها على الصور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</w:t>
            </w:r>
          </w:p>
        </w:tc>
      </w:tr>
    </w:tbl>
    <w:p>
      <w:pPr>
        <w:pStyle w:val="Normal"/>
        <w:jc w:val="left"/>
        <w:rPr>
          <w:vanish/>
          <w:color w:val="000000"/>
        </w:rPr>
      </w:pPr>
      <w:r>
        <w:rPr>
          <w:vanish/>
          <w:color w:val="000000"/>
          <w:rtl w:val="true"/>
        </w:rPr>
      </w:r>
    </w:p>
    <w:tbl>
      <w:tblPr>
        <w:bidiVisual w:val="true"/>
        <w:tblW w:w="11470" w:type="dxa"/>
        <w:jc w:val="left"/>
        <w:tblInd w:w="-3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4"/>
        <w:gridCol w:w="4016"/>
      </w:tblGrid>
      <w:tr>
        <w:trPr>
          <w:trHeight w:val="11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7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Easy Video Capture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أن تسجل كملف فيديو جمي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تحركات وجميع الأشياء الذي تريدها وهو صغير الحجم بالنسبه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عمله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</w:t>
            </w:r>
          </w:p>
        </w:tc>
      </w:tr>
      <w:tr>
        <w:trPr>
          <w:trHeight w:val="11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1st Video Convert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تحويل اي صورة الى مل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فيديو وايضا تحويل ملفات الفيديو الى صيغ كثيرة ودمج الصور مع الفلم حتى ل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انت صورتك الشخصية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</w:t>
            </w:r>
          </w:p>
        </w:tc>
      </w:tr>
      <w:tr>
        <w:trPr>
          <w:trHeight w:val="8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VI MPEG RM WMV Joiner v 4.21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ممتاز لدمج الأفلام ببعضها البعض وتقريبا ع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ل الصيغ لملفات الفيديو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</w:t>
            </w:r>
          </w:p>
        </w:tc>
      </w:tr>
      <w:tr>
        <w:trPr>
          <w:trHeight w:val="8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yFlix 3.1.2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خلال هذا البرنامج تستطيع تحويل ملفات الفيديو م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صيغ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dat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mpeg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MPV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</w:t>
            </w:r>
          </w:p>
        </w:tc>
      </w:tr>
      <w:tr>
        <w:trPr>
          <w:trHeight w:val="8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wf convert v 1.2.3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أن تحو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صور والملفات الصوتية الى ملف فلاش وهو سه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أستخدام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</w:t>
            </w:r>
          </w:p>
        </w:tc>
      </w:tr>
      <w:tr>
        <w:trPr>
          <w:trHeight w:val="8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REAM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إسلامي ورائع جدا تستطيع م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خلاله تفسير أحلامك جميعها من غير أي تعب مع الأدلة من السن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لقرآن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</w:t>
            </w:r>
          </w:p>
        </w:tc>
      </w:tr>
      <w:tr>
        <w:trPr>
          <w:trHeight w:val="147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WINSO 5.3</w:t>
              </w:r>
            </w:hyperlink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مهم للكثيرين تستطيع من خلاله حفظ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سيدي المهم لديك والذي خائف عليه من التل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إ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جهازك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ما معنى نسخة إحتياطية مؤقتة لعدم ضيا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ليك السيدي المهم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</w:t>
            </w:r>
          </w:p>
        </w:tc>
      </w:tr>
      <w:tr>
        <w:trPr>
          <w:trHeight w:val="11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rystal Button v 2.4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صن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إيقونات لموقعك الخاص بطريقة سهلة جدا وبجميع الأشكل برنامج رائع للتصاميم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</w:t>
            </w:r>
          </w:p>
        </w:tc>
      </w:tr>
      <w:tr>
        <w:trPr>
          <w:trHeight w:val="8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ecure Burn v 0.2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ج تستطيع من خلاله أن تشفر السيد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خاص بك والخائف عليه من السرقة وغيره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سه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ستخدام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</w:t>
            </w:r>
          </w:p>
        </w:tc>
      </w:tr>
      <w:tr>
        <w:trPr>
          <w:trHeight w:val="1185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8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FX for RealNetworks v 6.4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rtl w:val="true"/>
                </w:rPr>
                <w:t xml:space="preserve"> 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رائع خاص بالريل بلير فهو له تحكم بالأصو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كاملا ويعديك دقة عالية في سماع أفضل الأصوات يعمل تلقائيا مع فتح الريل بلي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</w:t>
            </w:r>
          </w:p>
        </w:tc>
      </w:tr>
      <w:tr>
        <w:trPr>
          <w:trHeight w:val="93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V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 أن تصمم سيرتك الذات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دقائق معدودة والنسخة عرب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7">
              <w:r>
                <w:rPr>
                  <w:rStyle w:val="InternetLink"/>
                  <w:rFonts w:cs="Traditional Arabic"/>
                  <w:b/>
                  <w:bCs/>
                  <w:i/>
                  <w:iCs/>
                  <w:color w:val="000000"/>
                  <w:u w:val="single"/>
                </w:rPr>
                <w:t>Qurann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تستطيع من خلال هذا البرنامج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الرائع أن تقرأ القرآن الكريم كاملا فهو مجمع في ملف وورد وبنفس الخط الذي هو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موجود في كتاب الله القرآن الكريم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ACDSee 4.0 Full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أفضل برنامج لعرض الصو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هو غني عن التعريف لعرض أفضل الصور وجميع الصور ف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جهازك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8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erail 2000 v 6.0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عرف على آخر السيريلات وابحث عليها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نفسك من دون أي تعب بهذا البرنامج الرائع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Free Servers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علم كيفية تنزيل ملفاتك وصفحاتك إلى الشبكة بواسط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هذا الموقع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91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Web Copier Trail Version 3.3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آن تستطيع أن تتصفح موقعا كاملا من دو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إتصال ما عليك سوا تحميل البرنامج وتحميل الموقع ولا يتطلب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قت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2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BLASTER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هو ليس برنامج بل طريقة للتخلص من الفايروس الذي قد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أصيب به معظم مستخدمين الأكس بي و نظام </w:t>
            </w:r>
            <w:r>
              <w:rPr>
                <w:b/>
                <w:bCs/>
                <w:i/>
                <w:iCs/>
                <w:color w:val="000000"/>
              </w:rPr>
              <w:t>200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.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93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Norton AntiVirus 2003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غن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ن التعريف وهو لمكافحة الفايروس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أقوى البرامج على الإطلاق وهذه اخر إصدارته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94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SnagIt Screen Capture v 6.2.2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التقاط الشاشة وعارض صور وتصوي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رسوم المتحركة والفيديو وتصوير المواقع برنامج ممتاز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95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McAfee QuickClean 3.0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rtl w:val="true"/>
                </w:rPr>
                <w:t xml:space="preserve"> 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المكافي للمحافظ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لى جهازك وتنظيفه والحماية وهو غني عن التعري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GB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96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Demo Trial 1.03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اقط الشاشة بواسط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فيديو وتحويلها الى فلاش وصفحة ويب للشرح المتقن والمرتب برن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رائع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GB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rtl w:val="true"/>
                </w:rPr>
                <w:t> 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lang w:val="en-GB"/>
                </w:rPr>
                <w:t>XP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rtl w:val="true"/>
                  <w:lang w:val="en-GB"/>
                </w:rPr>
                <w:t xml:space="preserve"> 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rtl w:val="true"/>
                </w:rPr>
                <w:t> (</w:t>
              </w:r>
              <w:r>
                <w:rPr>
                  <w:rStyle w:val="InternetLink"/>
                  <w:b/>
                  <w:b/>
                  <w:bCs/>
                  <w:i/>
                  <w:i/>
                  <w:iCs/>
                  <w:color w:val="000000"/>
                  <w:u w:val="single"/>
                  <w:rtl w:val="true"/>
                </w:rPr>
                <w:t>للمبتدئين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  <w:rtl w:val="true"/>
                </w:rPr>
                <w:t>)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عرف على لوحة التحكم إن كنت لا تعرف الا القليل عن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نظام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إكس ب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GB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Tracks Eraser Pro 4</w:t>
              </w:r>
            </w:hyperlink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أفضل برنامج لتنظيف جهازك وأقوى من جميع البرامج حت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آن وهي النسخة الإحترافية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99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Collage Makr 1.3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أفضل برنامج لدمج الصور وإضافة التأثير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الخلفيات الرائعة وأيضا صنع البطاقات بطريقة ممتاز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hyperlink r:id="rId100">
              <w:r>
                <w:rPr>
                  <w:rStyle w:val="InternetLink"/>
                  <w:b/>
                  <w:bCs/>
                  <w:i/>
                  <w:iCs/>
                  <w:color w:val="000000"/>
                  <w:u w:val="single"/>
                </w:rPr>
                <w:t>GP-Install Configuration Builder v 5.0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ممتاز جدا وحصل على خمسة نجوم ع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قوته على عمل سيت أب للبرامج الذي تريده حمله الآن فهو طريقك إ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إحتراف</w:t>
            </w:r>
          </w:p>
        </w:tc>
        <w:tc>
          <w:tcPr>
            <w:tcW w:w="4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color w:val="FF0000"/>
          <w:sz w:val="52"/>
          <w:szCs w:val="52"/>
          <w:u w:val="single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السلسلة التعليمية الثانية </w:t>
      </w:r>
      <w:r>
        <w:rPr>
          <w:b/>
          <w:bCs/>
          <w:color w:val="FF0000"/>
          <w:sz w:val="52"/>
          <w:szCs w:val="52"/>
          <w:u w:val="single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671"/>
      </w:tblGrid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روس مهم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//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عرف على آوام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RUN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 أوامر التشغ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خر تحديثات للتخص من فايرو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لاستر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نفرض قد تعطل الكيبورد الخاص ب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اذا تفعل ؟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عرف على نظام إكس ب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مبتدئ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 تبحث عن الكرك والسيري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مبرللبرامج ؟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طريقة تفعيل وعمل جميع أنواع الكرك والكو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ية فرمتت جهازك بالصور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يندوز </w:t>
            </w: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ية فرمتت 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مكافحة الفايروسات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671"/>
      </w:tblGrid>
      <w:tr>
        <w:trPr>
          <w:trHeight w:val="34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D32 Antivirus System v 5.1.260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مكافح فايروسات قوي ج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C-Cillin 2003 v 10.01 build 1039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من أشهر مكافحات الفايروسات ولا يقل أهمية عن النورتن وغيره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aspersky Anti-Virus Scanner v 4.5.0.48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مكافح فايروسات الروسي الغني عن التعري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d-aware 6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مكافح ملفات التجسس والتراجونات وأخطاء الرجست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dow Washer v 4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لحماية جهازك من ملفات التجسس وتنظيفه تنظيف كاملا من المخلفات والأضرا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CMedik 5.8.26 200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طبيب جهازك وصيانة جهاز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</w:tr>
      <w:tr>
        <w:trPr/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martCOP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صغير لمكافح الفايروس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تنظيف مخلفات جهازك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6"/>
        <w:gridCol w:w="1510"/>
      </w:tblGrid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3WashAll  Professional Edition  v 3.19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Anti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Crash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v 3.6.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vidence Destructor v 1.6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Hare v 1.5.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istory Sweeper v 2.0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S CleanDisk Pro v 5.1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Tracks Eraser Pro 4.1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صور والتصميم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1"/>
        <w:gridCol w:w="1435"/>
      </w:tblGrid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CDSee 5.0 PowerPack Final.FV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عارض الصور الشه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reate Your Business Card v 1.5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صنع البطاقات الشخص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esktop Wizard Pro v 1.22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عارض صور قوي جدا وله العديد من المزايا الأخر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ET SMILE V 0.940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الإبتسامات الشهي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Jpg To Film veer v 1.0b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تحويل الصور إلى شريط سينمائ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Jasc Animation Shop v 2.02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غني عن التعريف وايضا يحتوي على برن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en-GB"/>
              </w:rPr>
              <w:t>paint shop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rfanView v 3.85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hoto-Brush v 1.6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صوتيات وملفات الفيديو والمالتيمديا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6"/>
        <w:gridCol w:w="1420"/>
      </w:tblGrid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rtl w:val="true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Acoustica cd label mark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صنع أغلفة السيد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coustica MP3 CD Burner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عمل سيدي خاص تسمعه في منزلك او سيارت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dvanced CD Label Maker v 1.1.2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صنع أغلفة السيد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VI to VCD SVCD DVD Converter v 1.0.5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حويل ملفات الفيدي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Burn CD Now v1.85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لعمل الأقراص الصوتية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GB"/>
              </w:rPr>
              <w:t>audio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وعمل أغلفة السيدي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ناسخ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عربي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عربي لنسخ السيدي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D MP3 Burner v 2.0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أسهل البرامج لعمل سيدي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CD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خاص بك تستطيع سماعه في سيارتك او منزل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D MP3 Terminator v 1.88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يحول لك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udio track</w:t>
            </w:r>
            <w:r>
              <w:rPr>
                <w:b/>
                <w:bCs/>
                <w:color w:val="00000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wav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WMA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PE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VQF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OGG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D-R Diagnostic v 0.1.7.0 Build 1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إسترجاع البيانات من الأقراص التالف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VD-TO-M</w:t>
            </w:r>
            <w:r>
              <w:rPr>
                <w:b/>
                <w:bCs/>
                <w:i/>
                <w:iCs/>
                <w:color w:val="000000"/>
                <w:lang w:val="en-GB"/>
              </w:rPr>
              <w:t>P</w:t>
            </w:r>
            <w:r>
              <w:rPr>
                <w:b/>
                <w:bCs/>
                <w:i/>
                <w:iCs/>
                <w:color w:val="000000"/>
              </w:rPr>
              <w:t>EG v 2.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ج للتحويل من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DVD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EG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EE RIP v 2.5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ج صغير ورائع لتحويل مل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وديو 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WAV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ire Burner v 2.1.7 Windows Edition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اخر لعمل سيدي صوتي خاص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سيارت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PEG Mediator V 1.5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إستخراج الأصوات من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EG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ics To CD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نسخ جميع الصور في جهازك الى السيدي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hoto2VCD Professional v 2.68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حول صورك الى تأثيرات والبومات صور وادهل الملفات الصوتية عليها وارسلها إلى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ريد رائ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alOne Player (tm) win(32) v 2.0 Helix  Powered Build : 6.0.11.818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JUMP MOVIE JONIER v 2.2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دمج الأفلام ببعضها البعض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iver Past Audio Converter v 2.0.1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حول الملفات الصوت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V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MP3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WMA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AVI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uper DVD Ripper v 1.90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emories On TV  v 2.0.6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X Audio Video Clip Joiner 1.2 Build 1.124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منوعة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6"/>
        <w:gridCol w:w="1420"/>
      </w:tblGrid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d Killer v 7.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إزالة الإعلانات المزعج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ج للكتابة في المنتديات بطريق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هلة ج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ntiwar Screensaver By Cristan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اشة توق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ye Shutdown v 5.3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حدد وقتا لإيقاف وتشغيل الجهاز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lip Plus v 3.23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حفظ كل ما تنسخه من خلال الأمر نسخ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rackSearcher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لبحث عن الكر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yberko Checkers v 1.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عبة كالشطرن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ATFAK32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إيقاف الوقت الإجباري للبر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Book Workshop v1.4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عمل الكتب الإلكترون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Bot v 3.0.3.5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تحديث جميع البرامج التي لدي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rror Messages for Windows v 2.7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معرفة معنى رسائل الخطأ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asType Typing Tutorial V6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إحتراف الكتابةعلى الكيبورد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ile and Folder Protector v 1.8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حماية الملفات بكلمة مرو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ile Shredder 200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حذف الملفات إلى الأبد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.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lip Album v 5.0 Eval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عمل البومات الصو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ee Online-meter v 1.3 (build2) .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حساب كل دقيقة على الانترن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ee RAM V 1.92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منع انهيار الرام لدي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lder icon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تغيير ايقونات المجلد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ETRIGHT v 4.3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تسريع التحميل والمحافظة عليه بعد انقطاع الاتصا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radekeeper v 5.4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مهم لكل الموظفين والمدرسين لتدوين الحضور والخروج وكتابة الملاحظ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ero Screen Recorder v2.0.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لاقط شاشة مشهور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تستطيع عمل الشروحات و عمل الصور المتحرك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agic Utilities 2003 v 2.3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لحذف البرامج بالقو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assword Reveal v 1.0.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إظهار كلمات السر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****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C Information For Windows 9x /NT/2000/ME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معرفة كل مواصفات جهاز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hone Book v 1.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تدويين كل ارقام هاتف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estoration v 1.5.1.4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إسترجاع الملفات المحذوف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6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raditional Arabic"/>
                <w:b/>
                <w:bCs/>
                <w:i/>
                <w:iCs/>
                <w:color w:val="000000"/>
              </w:rPr>
              <w:t>Setup2Go v 1.9.9</w:t>
            </w:r>
            <w:r>
              <w:rPr>
                <w:rFonts w:cs="Traditional Arabic"/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rtl w:val="true"/>
              </w:rPr>
              <w:t>لعم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rtl w:val="true"/>
              </w:rPr>
              <w:t>ملف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تنصيب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</w:tbl>
    <w:p>
      <w:pPr>
        <w:pStyle w:val="Normal"/>
        <w:jc w:val="left"/>
        <w:rPr>
          <w:vanish/>
          <w:color w:val="000000"/>
        </w:rPr>
      </w:pPr>
      <w:r>
        <w:rPr>
          <w:vanish/>
          <w:color w:val="000000"/>
          <w:rtl w:val="true"/>
        </w:rPr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1"/>
        <w:gridCol w:w="1435"/>
      </w:tblGrid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kimStart v 1.04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تحكم الكامل بجهازك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PX Studio v 2.1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عمل الشروحات الإحتراف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ALKIT! v 1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نطق كل ما تكت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>‏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Talisman Desktop 2.6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لتغيير شكل نظامك كاملا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ext To Speech Live Player v 1.28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برنامج يقراء لك كل ما تكتبه ويحوله لك الى نص و يحوله الى ملفات ال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en-GB"/>
              </w:rPr>
              <w:t>MP3</w:t>
            </w:r>
            <w:r>
              <w:rPr>
                <w:b/>
                <w:bCs/>
                <w:i/>
                <w:iCs/>
                <w:color w:val="000000"/>
                <w:rtl w:val="true"/>
                <w:lang w:val="en-GB"/>
              </w:rPr>
              <w:t xml:space="preserve"> 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wins File Merger V 3.5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دمج الملفات الصوتية ولدمج ملفات الوورد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ter Illusion V 1.50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اضف الى صورك الأمطار والثلوج وحركها بهذا البرنامج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وعمل شاشات توق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llpaper Magic SSE Screen Saver Edition v 2.5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للتحكم كاملا بسطح المكبت وخلفياته اتوماتكي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id2flash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لتحويل الفيديو الى فلاش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Cs/>
                <w:i/>
                <w:iCs/>
                <w:color w:val="000000"/>
              </w:rPr>
              <w:t>WINMATRIX XP v 2.30</w:t>
            </w:r>
            <w:r>
              <w:rPr>
                <w:rFonts w:cs="Simplified Arabic"/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شاش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توق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ماتريكس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ATRIX SCREEN SERVERS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خلفية اخرى لماتريكس باللغة اليابني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.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Matrix Code Emulator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اشة توق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D Matrix Clock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ساعة رائعة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شاشة توقف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Zoom 1.3.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لتحسين سرعة الجهاز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دروس في الفيجول بيسك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أكثر من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درس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شرح برنامج الأكسس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أكثرمن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>دروس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rtl w:val="true"/>
              </w:rPr>
              <w:t>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spacing w:before="280" w:after="280"/>
        <w:jc w:val="center"/>
        <w:rPr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السلسلة التعليمية الإحترافية الثالثة </w:t>
      </w:r>
      <w:r>
        <w:rPr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مكافحة الفايروسات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1"/>
        <w:gridCol w:w="1495"/>
      </w:tblGrid>
      <w:tr>
        <w:trPr/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  <w:t> </w:t>
            </w:r>
            <w:r>
              <w:rPr>
                <w:b/>
                <w:bCs/>
                <w:color w:val="000000"/>
                <w:lang w:val="en-GB"/>
              </w:rPr>
              <w:t>Mcafee Spam Killer v 5.0.49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cAfee Viruses Scan Professional v 8.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pywareStopper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000000"/>
          <w:rtl w:val="true"/>
        </w:rPr>
        <w:t xml:space="preserve">برامج الصور والتصميم </w:t>
      </w:r>
      <w:r>
        <w:rPr>
          <w:b/>
          <w:bCs/>
          <w:color w:val="000000"/>
          <w:rtl w:val="true"/>
        </w:rPr>
        <w:t>:</w:t>
      </w: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6"/>
        <w:gridCol w:w="1480"/>
      </w:tblGrid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Cool Button Tool - Dual 5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صن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فضل البنارات بطريقة رائعة من خلال الفلاش والجاف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D Button Creator Gold v 3.0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صن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يقونات الخاصة لموقعك بطريق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  <w:t> </w:t>
            </w:r>
            <w:r>
              <w:rPr>
                <w:b/>
                <w:bCs/>
                <w:color w:val="000000"/>
                <w:lang w:val="en-GB"/>
              </w:rPr>
              <w:t>Ace HTML v 5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احترف التصميم 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كواد جافا 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قوالب جاهزة لموقعك 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الكثير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pplet Effects Factory v 2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أثيرات الرائعة للصور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pycom Java Menus and Buttons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عمل قائمة أو بنارات على شكل جافا لموقع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طريقة محترفة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lash Screen Saver v 1.0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صنع شاشات توقف خاص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جهاز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</w:t>
            </w:r>
            <w:r>
              <w:rPr>
                <w:b/>
                <w:bCs/>
                <w:color w:val="000000"/>
                <w:lang w:val="nl-NL"/>
              </w:rPr>
              <w:t>ont</w:t>
            </w:r>
            <w:r>
              <w:rPr>
                <w:b/>
                <w:bCs/>
                <w:color w:val="000000"/>
              </w:rPr>
              <w:t xml:space="preserve"> T</w:t>
            </w:r>
            <w:r>
              <w:rPr>
                <w:b/>
                <w:bCs/>
                <w:color w:val="000000"/>
                <w:lang w:val="nl-NL"/>
              </w:rPr>
              <w:t>wister</w:t>
            </w:r>
            <w:r>
              <w:rPr>
                <w:b/>
                <w:bCs/>
                <w:color w:val="000000"/>
              </w:rPr>
              <w:t xml:space="preserve"> v 1.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ومن أقوى وأفضل البرامج لصنع الإيقونات والصور والتواقيع بخلفي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ة وصور مذهلة بأنواع متعددة</w:t>
            </w:r>
            <w:r>
              <w:rPr>
                <w:b/>
                <w:bCs/>
                <w:color w:val="000000"/>
                <w:rtl w:val="true"/>
              </w:rPr>
              <w:br/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agic Image Resizer v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1.02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ن تعدل أحج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صور أي الطول والعرض الخاص بالصورة بالطول الذي تريد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لمجموعة من الص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hotoMarker </w:t>
            </w:r>
            <w:r>
              <w:rPr>
                <w:b/>
                <w:bCs/>
                <w:color w:val="000000"/>
                <w:lang w:val="en-GB"/>
              </w:rPr>
              <w:t>v 1.5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يجمع لك الصور ومن ثم تضع أنت الإس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ذي تريد ومن ثم تضيفه على جميع الصور التي تحددها أنت لكي يضاف إلي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وقيع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Coffee</w:t>
            </w:r>
            <w:r>
              <w:rPr>
                <w:b/>
                <w:bCs/>
                <w:color w:val="000000"/>
              </w:rPr>
              <w:t>Cup</w:t>
            </w:r>
            <w:r>
              <w:rPr>
                <w:b/>
                <w:bCs/>
                <w:color w:val="000000"/>
                <w:lang w:val="en-GB"/>
              </w:rPr>
              <w:t xml:space="preserve"> Button Factory v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6</w:t>
            </w:r>
            <w:r>
              <w:rPr>
                <w:b/>
                <w:bCs/>
                <w:color w:val="000000"/>
                <w:rtl w:val="true"/>
                <w:lang w:val="en-GB"/>
              </w:rPr>
              <w:t>.</w:t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تصميم الإيقونات 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نارات بإحتراف وبشكل رائع جدا إن كنت تريد على شكل جافا او على شكل فلاش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ffee HTML Editor v 9.5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مة الإحتراف بالتصميم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من هذا البرنامج الرائع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كواد جافا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قوالب جاهزة لموقعك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صو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قوالب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غير الكثي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asy Templates v 1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جدا تستطيع يتكون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فحات جاهزة من ملفات الفلاش لموقعك وانت ما عليك سوا تغيير النصوص للنصو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 تريد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ir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Graphic v 6.0.616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 ه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رائع الكثير منها معالجة الصور وتستطيع نسخها ولصقها ونقل المجلدات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كان الى آخر وتستطيع أيضا وضع عرض للصور التي لدي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وغيره الكث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lash2X Screensaver Builder v 1.1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ديهم ملفات رائعة وتصاميم رائعة بواسطة الفلاش ويريد أن يضعها كشاشة توق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ب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lashation Menu Builder v 1.3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حترف لتصم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نارات والأزرار الفلاشية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رائع وذو أشكال متحر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ron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base Image to Icon 1.8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يقونات للبرامج او للبرامج التي تحتاجها وصيغتها كالتالي إن كنت 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عرف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ico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ن المؤكد أنك قد مررت به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تحويل الصور إلى ايقون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Pdf to htm Converter v 2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تحويل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pdf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html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B.M.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ميز من نوعه وصغير الحجم للتحو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 XP Power Toy Image Resizer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برامج المكملة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فقط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رائع من شركة مايكروسوفت تستطيع من خلاله تكبير أ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ورة بدقة عالية من خلال 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 XP Power Toy Slide show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برامج المكملة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فقط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 هذا البرنامج أن ت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وم صور خاص لموقعك وسترى الآن كيفية ذلك بهذا البرنامج السهل الإستخد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nl-NL"/>
              </w:rPr>
              <w:t>Shortcu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nl-NL"/>
              </w:rPr>
              <w:t>S-Splin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 2.2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غني عن التعري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تكبير الصور بطريقة محترف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فهو يكبرها ليس كأي برنامج تكبير بل يكبر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يزيد عدد الجزيئات من اللون الواحد في الصورة كي لا يظهر عليها تشو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فحات جاهزة لموقع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صوتيات وملفات الفيديو والمالتيمديا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6"/>
        <w:gridCol w:w="1480"/>
      </w:tblGrid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ce Video Workshop v 1.4.1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ه مميزات كثي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نها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تحويل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vi -mpeg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dvd vcd -svcd l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 إضافة التأثيرات الرائعة على كل ملف فيدي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وغيره الكث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pollo </w:t>
            </w:r>
            <w:r>
              <w:rPr>
                <w:b/>
                <w:bCs/>
                <w:color w:val="000000"/>
                <w:lang w:val="en-GB"/>
              </w:rPr>
              <w:t>CD Label Maker v 1.1.3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ستطيع من خلاله أن تصمم أغلفة السيدي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بجميع أنواعها بإحتراف وروعة ودقه في التصميم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pollo Photo2vcd </w:t>
            </w:r>
            <w:r>
              <w:rPr>
                <w:b/>
                <w:bCs/>
                <w:color w:val="000000"/>
                <w:lang w:val="en-GB"/>
              </w:rPr>
              <w:t>v 1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غني عن التعريف رائع ج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ستطيع من خلاله عمل ألبوم صور لأكثر من 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أثير ومع الكتابة على الص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فديو وإختيار الخط وتحفظه ب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CD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غيره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نماط الصوتية الأخرى وتستطيع وضع خلفية موسيقية لكل صورة أو لجميع الص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يدعم الكثير من الملفات الصوتية وأنواعه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هذا البرنامج هو من نفس شر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PHOTO2VCD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عروف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pollo Versatile Burner </w:t>
            </w:r>
            <w:r>
              <w:rPr>
                <w:b/>
                <w:bCs/>
                <w:color w:val="000000"/>
                <w:lang w:val="en-GB"/>
              </w:rPr>
              <w:t>v 1.2.2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يتكون من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Apollo Versatile </w:t>
            </w:r>
            <w:r>
              <w:rPr>
                <w:b/>
                <w:bCs/>
                <w:color w:val="000000"/>
                <w:lang w:val="en-GB"/>
              </w:rPr>
              <w:t xml:space="preserve">CD </w:t>
            </w:r>
            <w:r>
              <w:rPr>
                <w:b/>
                <w:bCs/>
                <w:color w:val="000000"/>
              </w:rPr>
              <w:t>Burner</w:t>
            </w:r>
            <w:r>
              <w:rPr>
                <w:b/>
                <w:bCs/>
                <w:color w:val="000000"/>
                <w:rtl w:val="true"/>
              </w:rPr>
              <w:br/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 البرنامج عمل قرص خاص تسم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 سيارت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val="en-GB"/>
              </w:rPr>
              <w:t>(</w:t>
            </w:r>
            <w:r>
              <w:rPr>
                <w:b/>
                <w:bCs/>
                <w:color w:val="000000"/>
                <w:lang w:val="en-GB"/>
              </w:rPr>
              <w:t>AUDIO</w:t>
            </w:r>
            <w:r>
              <w:rPr>
                <w:b/>
                <w:bCs/>
                <w:color w:val="000000"/>
                <w:rtl w:val="true"/>
                <w:lang w:val="en-GB"/>
              </w:rPr>
              <w:t>)</w:t>
              <w:br/>
            </w:r>
            <w:r>
              <w:rPr>
                <w:b/>
                <w:bCs/>
                <w:color w:val="000000"/>
              </w:rPr>
              <w:t xml:space="preserve">Apollo Versatile </w:t>
            </w:r>
            <w:r>
              <w:rPr>
                <w:b/>
                <w:bCs/>
                <w:color w:val="000000"/>
                <w:lang w:val="en-GB"/>
              </w:rPr>
              <w:t xml:space="preserve">Data </w:t>
            </w:r>
            <w:r>
              <w:rPr>
                <w:b/>
                <w:bCs/>
                <w:color w:val="000000"/>
              </w:rPr>
              <w:t>Burner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سخ الإسطوانات من خلال برامجك أو بيناتك لأي شيء تريد كبرامج النير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نسخ الأخرى بسرعة رائعة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 xml:space="preserve">Apollo Versatile </w:t>
            </w:r>
            <w:r>
              <w:rPr>
                <w:b/>
                <w:bCs/>
                <w:color w:val="000000"/>
                <w:lang w:val="en-GB"/>
              </w:rPr>
              <w:t xml:space="preserve">VCD </w:t>
            </w:r>
            <w:r>
              <w:rPr>
                <w:b/>
                <w:bCs/>
                <w:color w:val="000000"/>
              </w:rPr>
              <w:t>Burner</w:t>
            </w:r>
            <w:r>
              <w:rPr>
                <w:b/>
                <w:bCs/>
                <w:color w:val="000000"/>
                <w:lang w:val="en-GB"/>
              </w:rPr>
              <w:t xml:space="preserve"> v 1.2.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نسخ ملفات الفيدي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CD -SVCD -MPEG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خلال ملفاتك او تحويل مل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فيديو 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CD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</w:rPr>
              <w:t>Apollo</w:t>
            </w:r>
            <w:r>
              <w:rPr>
                <w:b/>
                <w:bCs/>
                <w:color w:val="000000"/>
                <w:lang w:val="en-GB"/>
              </w:rPr>
              <w:t>Photo2VCD  v 1.2.2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 هذا البرنامج وضع صور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 أي صور أخرى وإضافة التأثيرات عليها بشكل رائع مع إضافة النصوص 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ور ومن ثم نسخها على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CD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MPEG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دي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</w:rPr>
              <w:t xml:space="preserve">Apollo </w:t>
            </w:r>
            <w:r>
              <w:rPr>
                <w:b/>
                <w:bCs/>
                <w:color w:val="000000"/>
                <w:lang w:val="en-GB"/>
              </w:rPr>
              <w:t>CD Label Maker v 1.1</w:t>
            </w:r>
            <w:r>
              <w:rPr>
                <w:b/>
                <w:bCs/>
                <w:color w:val="000000"/>
                <w:rtl w:val="true"/>
                <w:lang w:val="en-GB"/>
              </w:rPr>
              <w:t>.</w:t>
              <w:br/>
            </w:r>
            <w:r>
              <w:rPr>
                <w:b/>
                <w:b/>
                <w:bCs/>
                <w:color w:val="000000"/>
                <w:rtl w:val="true"/>
              </w:rPr>
              <w:t>لعمل اغلفة السيد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shampoo Movie Shrink &amp; Burn v1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خيالي تستطيع من خلا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غط الأفلام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الى اي حجم تريده مجرب وق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utoPlay Media Studio 4.0</w:t>
            </w:r>
            <w:r>
              <w:rPr>
                <w:b/>
                <w:bCs/>
                <w:color w:val="000000"/>
              </w:rPr>
              <w:t>.0.4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سلسلة احتراف ل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قرص تلقائي التشغيل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روس احترافية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utoPlay Menu Builder v 3</w:t>
            </w:r>
            <w:r>
              <w:rPr>
                <w:b/>
                <w:bCs/>
                <w:color w:val="000000"/>
              </w:rPr>
              <w:t>.5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ني عن التعريف تستطيع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لاله وضع واجهة نشغيل تلقائي للقرص لخاص بك او المصمم من قبل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أي ترى في بعض الأقراص كالسلاسل التعليمية وغيرها عند بدء تشغيل قرص م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ظهر لك واجهة خاصه وتختار منها كتحميل برنامج أو معلومات وغي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LOCK v 1.7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ن تخ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ر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c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غيره من الأقراص وايضا تستطيع ان تخ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حرك القرص الرايتر والعادي بكل سهولة بهذا البرنامج وتحميه بكلمة مرور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Cryp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C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لمة مرور للقرص الخاص بك بكل سهولة لكي تحميه سواء كان لأغراض تجارية 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غرض شخص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Easy Audio Cd Burner v 3.16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تستطيع من خلا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مل سيدي خاص لسماعه في سيارتك او منزل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Eas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Burning v 1.59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غ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لنسخ الأقراص ومسحها ب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EZ MP3 Creator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v 1.2.7 Build 18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فيد تستطيع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لاله تحويل الملفات الصوتية التي من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UDIO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WMA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OGG-MP3-WAV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أي ان تحول السيدي كامل الى نوع من هذه الأنوا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laming CD Burner v 1.8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جاني ولكن له مواصفات مميز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رائعة جد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إدخال الملفات الصوتية من صيغ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 - wav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تحويلها 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udio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كل سهول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أيضا تستطيع من خلاله صنع أفضل تصاميم غل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سيدي من خلال صورك او من صور البرنامج الرائع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غيره الكث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REE SAVER MP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 2.1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آن تستطيع بدقيقه واح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نع شاشة التوقف التي تريدها بكل سهولة واضافة الملفات الصوتية عليها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 تأثيرات 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avavo Audio CD Burner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تستطيع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لاله أن تحول ملفات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UDIO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معها في سيارتك وينسخها لك على القرص 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p3DirectCut v 1.35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جديد حاصل على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جوم وعلى العديد من الجوائز على حجمه الصغير وفعالي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فائدته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تستطيع من خلاله أن تقطع به الملفات الصوتية او تقسمها 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جزاء بنفس النوع المختار بكل سهولة وهو ذو واجهة جميله انت تحدد الوان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غيره الكثير وهو سهل الإستخد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Neutrius v 1.0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سماع الملفات الصوت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واجهة رائعة وسهولة في التعا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alPlayer </w:t>
            </w:r>
            <w:r>
              <w:rPr>
                <w:b/>
                <w:bCs/>
                <w:color w:val="000000"/>
                <w:lang w:val="en-GB"/>
              </w:rPr>
              <w:t>v 10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targates AIW player v 0.1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ماع ومشاهدة الملفات الصوتية والفيديو مث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AVI-ASF-WMV-AUDIO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غي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tationRipper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1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 ه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ماع الملفات الصوتية وتحميلها من خلال قنوات الراديو العالمية ما عليك سو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حميل البرنامج ورؤية الجديد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VirtualDub v </w:t>
            </w:r>
            <w:r>
              <w:rPr>
                <w:b/>
                <w:bCs/>
                <w:color w:val="000000"/>
              </w:rPr>
              <w:t>1.5.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مطلوب لدى الكثيرين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و برنامج تستطيع من خلاله الكثير منه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إزا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شعارات القنوات الفضائية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تفتيح وتغميق الصورة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طول وعرض الفيلم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التحكم بالصوت سواء بالتسريع او التبطيء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إضافة الألوان وإزالة الألو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غيره الكثير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 xml:space="preserve">شاشات توقف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شاشات توقف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تنظيف الجهاز من المخلفات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6"/>
        <w:gridCol w:w="1510"/>
      </w:tblGrid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Clean Space v 1.0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حاصل 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خمسة نجوم على قوته وفعاليته وقد حصل على اكثر من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وائز لقوته على حذ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خلفالت والمحافظة على الجهاز وحذف كل مخلفات الانترنت والجهاز مهما كان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تستطيع أيضا وضع كلمة مرور للبرامج والمجلدات والملفات بطريقة رائعة ج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نامج صراحة انصح بتحمي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Registr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Check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Up v 1.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لتنظيف الرجست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uper Cleaner </w:t>
            </w:r>
            <w:r>
              <w:rPr>
                <w:b/>
                <w:bCs/>
                <w:color w:val="000000"/>
                <w:lang w:val="en-GB"/>
              </w:rPr>
              <w:t>v 2.65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من برامج تنظيف الجهاز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خلفات وغيره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عو قوي جدا على حذف المخلفات ويعطيك تقرير على كل عمل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ام بها وهو سهل الإستخدام وأيضا هو مختص بتنظيف مخلفات البرامج التي بق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ندك في جهازك والكوكيز والهستري والملفات المؤقته وغيره الكثير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حاصل 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وائز عديد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6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PC Bug Doctor Released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ق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دا تستطيع من خلاله التخلص من الأخطاء التي في نظامك فالبرنامج يبحث لك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ل الجهاز عن هذا الأخطاء ويحذفها لك ليعود جهازك خاليا من الأخط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علومة إضاف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ند تحميلي للبرنامج قد اكتشف البرنامج ليأكثر من </w:t>
            </w:r>
            <w:r>
              <w:rPr>
                <w:b/>
                <w:bCs/>
                <w:color w:val="000000"/>
              </w:rPr>
              <w:t>8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قام بمعالجتها وقد رأيت إختلاف كبيرا في جهازي الى الأفضل طبع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 xml:space="preserve">قسم خاص لآخر التحديثات للنظام وللفايروسات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 xml:space="preserve">برامج منوعة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1"/>
        <w:gridCol w:w="1525"/>
      </w:tblGrid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00ArabicSites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كثر من </w:t>
            </w:r>
            <w:r>
              <w:rPr>
                <w:b/>
                <w:bCs/>
                <w:color w:val="000000"/>
              </w:rPr>
              <w:t>10.0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قع لكل ما تحتاج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cademia 2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لإختبار لغتك باللغة الإنجليز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البرنامج يشمل الكلمات والتعابير والقواعد والأسئلة الصعبة المتوسط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السهل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مف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crobat Reader 5.0 ME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ني عن التعريف لمن تواجه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ائما المشاكل من ناحية قراءة ملفات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PDF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عربية وبكل سهولة إليكم هذا البرنامج الرائع من باق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ADOBE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ctiv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Screen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Lock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 1.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إقفال شاش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كمبيوتر بكلمة مرور من أجل عدم عبث الآخرين بجهازك وحمايته بكلمة مر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اصة بك وهو ذو أشكال وخلفيات رائعة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dd/remove Plus! v 4.1.0.70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غ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ن التعريف تستطيع من خلاله حذف أي برنامج من جذوره أي يحذف لك كل مخل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نامج م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يحذف لك البرامج التي لا تستطيع حذف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Cs/>
                <w:color w:val="000000"/>
              </w:rPr>
              <w:t>Akala Exe Lock v3.2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رنامج رائع وغني عن التعريف لتشفير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ملفات التي من صيغ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exe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باسورد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والمميز في البرنامج أنه حتى وبعد حذف البرنامج وتبقى لديك برامج مشفر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بقى التشفير ولا يزول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بإزالة البرنامج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جربت جميع النسخ وهو الأفضل لتشفير الملفات التنفيذية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عرف على كل 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XP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خاص لنظام اكس بي وهي اسلة عام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نظام بأجوبتها وكل ما تحتاجه لهذا النظام وأخطائهومعلوماته ستجده هن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اللغة العرب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هو عباراة عم ملف وورد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BACK GROUND FOR XP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نك الأكواد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خاص لأكواد الفيجول بيسك ولمن يحبون أ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تعلمو هذه اللغة البرمجية الرائعة إليكم هذا البرنامج العربي وبه حوا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10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ود خاص للفيجول بيس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Batch Converter  v 2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تحويل ملفات الوورد والإكسل و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text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باوربوينت و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html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وبرنامج الأوتوكاد 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لفات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pdf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Break Reminder</w:t>
            </w:r>
            <w:r>
              <w:rPr>
                <w:b/>
                <w:bCs/>
                <w:color w:val="000000"/>
                <w:lang w:val="en-GB"/>
              </w:rPr>
              <w:t xml:space="preserve"> v 3.7.2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خاص لمدمنين الانترن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حيث عمل هذا البرنامج بأ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ذكرك بإستمرار بأنك تعديت الوقت المسموح به على الجهاز أي انك تحدد وقت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عين للبرنامج لكي يذكرك والبرنامج ليس بمجرد رسائل تذكير بل يجعل مؤش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اوس لا يتحرك الى في مربع صغير ولك بأنك تعديت الحدد المسموح 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river Genius Professional</w:t>
            </w:r>
            <w:r>
              <w:rPr>
                <w:b/>
                <w:bCs/>
                <w:color w:val="000000"/>
                <w:lang w:val="en-GB"/>
              </w:rPr>
              <w:t xml:space="preserve"> v 1.5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هم تستطيع من خلاله حفظ جم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عاريف جهازك عبر البرنامج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تستطيع جمع هذه التعاريف ووضعه في ملف تنفيذ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exe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zip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هذ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رنامج مهم لمن ليس لديهم تعاريف وغي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Encryp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PDF v2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حما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لفات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pdf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الفتح او السرقة وغيره 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ضع كلمة مرور على ملفا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File Splitter Deluxe v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>34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لاله تقسيم جميع انواع االملفات من افلام 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و برامج جميع ما تريد إلى أي حجم تريده لكي 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فعه الى موقعك او إلى اي شيء ك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older Holder v 2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هل تعا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ضياع مجلداتك أو صعوبة إيجادها ؟ هذا البرنامج يجعلك تحفظ جميع المجلد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 تريدها في البرنامج وسهولة التوصل إليها وهو صغير الحجم ومفيد للذ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ديهم العشرات او المئات من المجلد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resh Diagnose v 6.5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حترف تستطيع من خلاله عمل تقرير شامل عن جهازك من برامجك تاريخه تصني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حجم الذاكرة والسعة ومواقع كل برنامج و و و و </w:t>
            </w:r>
            <w:r>
              <w:rPr>
                <w:b/>
                <w:bCs/>
                <w:color w:val="000000"/>
                <w:rtl w:val="true"/>
              </w:rPr>
              <w:t xml:space="preserve">.... </w:t>
            </w:r>
            <w:r>
              <w:rPr>
                <w:b/>
                <w:b/>
                <w:bCs/>
                <w:color w:val="000000"/>
                <w:rtl w:val="true"/>
              </w:rPr>
              <w:t>الخ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ETRIGHT v 5.0.2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غني عن التعريف ومن أقوى برامج تسريع التحميل والحفاظ علي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تى ولو انقطع الإتصال وهذا المميز بمثل هذه البرامج وهذا شرح لها لآخ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صدار وهو نفس شكل الإصدار السابق ولم يتغير به شيء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rammar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هو عباراة عن مل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power point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ك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تعللم قواد ال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إنجليز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رائع جدا ومفيد للجم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Half Moon Calendar v 1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ف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وضع ملاحظاتك وأعمالك لكل يوم أي بمعنى آخر مفكرة 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رزنام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لكن هي ذو واجهة رائعة جدا وتذكربكل موعد لديك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تستطيع وضع ب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وم في السنة عمل لك أو أي شيء تريده ان يكون في ذلك اليو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Icon Packager v </w:t>
            </w:r>
            <w:r>
              <w:rPr>
                <w:b/>
                <w:bCs/>
                <w:color w:val="000000"/>
              </w:rPr>
              <w:t>2.5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تستطيع من خلاله تغيير جميع ايقونات الوندوز الخاص بك الى أشكال 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قد تكون مللت م نايقونات الوندوز ولكن مع هذا البرنامج ستجد اشكال 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تفتح النف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k Saver 2.0 Retail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جدا وغريب من وعه إن كنت لم تسمع 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نامج يقوم بإستهلاك من حبرالطابع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أي تستطيع من خلال ه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صغير أن توفر عليك الكثير والكثير من الحبر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فيمكنك وضع لكل ورقة كم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بر التي تريدها بكل دقة وسترى ذلك من خلال شرح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 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Karen's Computer Profile v 2.5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تستطيع من خلاله أن تعرف جميع مواصفات جهازك من حي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cpu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طابعة المعالجات السرعة نظام التشغيل المجلد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رامج وحجم الذاكرة وكل شيء عن جهاز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W_Spilt'EM v 2.9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تستطيع من خلاله تقس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رامج والملفات وغيره الى احجام صغيرة لكي يتم تحميلها ورفعها الى مواق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إستضافة بسهولة 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مثال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ريد أن ترفع برنامج حجمه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.b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ذلك بسهولة لمن لديهم اتصال قوي او عادي ولكن سيأخذ وقت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غيره ولكن يوجد بعض الناس يريدون التحميل بوقت مع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ذه ال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.b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ستطيع وضع كل منها في رابط محدد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لكن بع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قسيها ستتقسم الروابط الى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وابط طبعا بعد تحميلها في مواقع الإستضاف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سنشرح ذك 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كمثال اخر برنامج حجمه </w:t>
            </w:r>
            <w:r>
              <w:rPr>
                <w:b/>
                <w:bCs/>
                <w:color w:val="000000"/>
              </w:rPr>
              <w:t>1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.b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ر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رفعه الى أعضاء منتداك او الى موقعك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ن تستطيع تحميل هذه ال </w:t>
            </w:r>
            <w:r>
              <w:rPr>
                <w:b/>
                <w:bCs/>
                <w:color w:val="000000"/>
              </w:rPr>
              <w:t>1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.b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ا بعد وقت طويل جدا طبع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لذلك هذ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برناج يفيدك في تقسيم ملفاتك بالعدد الذي تريده يصل الى </w:t>
            </w:r>
            <w:r>
              <w:rPr>
                <w:b/>
                <w:bCs/>
                <w:color w:val="000000"/>
              </w:rPr>
              <w:t>1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لف 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احد كل منه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.b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خخخ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nguage Teacher 98 Eng-Ara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ل قاموس لترجمة الكل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إنجليزي الى عربي وهو مفيد للجميع ومفيد لتعريب برامجك وللتعلم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EARNING ENGLISH </w:t>
            </w:r>
            <w:r>
              <w:rPr>
                <w:b/>
                <w:bCs/>
                <w:color w:val="000000"/>
                <w:lang w:val="en-GB"/>
              </w:rPr>
              <w:t>v 1.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تعلم اللغة الانجليزية بكل سهولة حي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نه يحتوي على </w:t>
            </w:r>
            <w:r>
              <w:rPr>
                <w:b/>
                <w:bCs/>
                <w:color w:val="000000"/>
              </w:rPr>
              <w:t>5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لمة مهمة يحب على الكل حفظ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anage Desk</w:t>
            </w:r>
            <w:r>
              <w:rPr>
                <w:b/>
                <w:bCs/>
                <w:color w:val="000000"/>
              </w:rPr>
              <w:t xml:space="preserve"> v 2.0.62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جدا حاصل على الكثير من الجوائ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البرنامج غريب من نوعه إذ تستطيع أن أن تضع لجهازك أكثر من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يسك تو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كل دسك توب برامجه الخاصة وله العديد من المميزات الأخرى مثل خيار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شغيل إغلاقالنظام وإعادة تشغيله ووضع وقت خاص لتشغيله وعمل رسترات الخ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SN Messenger v 6.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SpeedUp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 1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برنامج تستطيع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خلاله زيادة سرعة الإنترنت لديك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هو صغير الحج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ultilizer </w:t>
            </w:r>
            <w:r>
              <w:rPr>
                <w:b/>
                <w:bCs/>
                <w:color w:val="000000"/>
                <w:lang w:val="en-GB"/>
              </w:rPr>
              <w:t>v 5.1.1.4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أقوى وأفضل برامج التعريب أو تغي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لغة للبرامج والجافا 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HTML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TEXT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كثير جدا من الأأنواع الأخرى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هو أسه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نامج برأيي وأفضل من 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RC-WINTER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عرفة الكثيرون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فهذا البرنامج بديل له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حيث أن البرنامج يتميز بمميز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ثيرة ورائعة جدا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مثال تستطيع أن تضع أكثر من 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نامج سويا في نف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برنامج وتعربهم وتحفظهم في البرنامج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ثانيا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جميع اللغات الموجودة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معرب آلي للنصوص المتشابهة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دعم الكثير من الأنواع غير البرامج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سه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إستخدام 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>يعمل على جميع الأنظمة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يعطيك تقرير شاكل لكل عملية تعريب قم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ها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>وغيره الكثير وستكتشف البرنامج بنفسك الآ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extSTART v3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هل مللت من شكل نظامك ؟ هل تريد تغيير ش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ندوز كاملا بأشكال رائعة جدا وغريبة الحل ما هذا البرنامج المدهش الحا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ى العديد من الجوائ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adiris Pro 8 </w:t>
            </w:r>
            <w:r>
              <w:rPr>
                <w:b/>
                <w:bCs/>
                <w:color w:val="000000"/>
              </w:rPr>
              <w:t>Build 2777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القاريء الآ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ذي هو أكثر تحميل والأفضل والغني عني التعريف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تحو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ورة الى نص لكي تعدل به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ي كمثال بسيط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إن كان لديك سكانر ضع صورة 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حتوي على كلمات باللغة الإنجليزية أو أي لغة أخرى ومن ثم امسحها وحول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ى صورة وأدخلها لى البرنامج لكي ترى أن الصورة تحولت الى ملف وورد 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عديل به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لكن للأسف لا يدعم اللغة العربية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erials 2000 8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ديد وإصدار جديد رائع تستطيع م نخلاله البحث عن أي سيريال تريده وبد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تصال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ليس كمثل البرامج الأخرى للبحث عن الكرك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فالبرنامج مخزن فيه ألال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سيريلا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قد عرضت عليك الإصداراة القديمة في السلسلة الأولى ولكن هذ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صدار الجد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hut Down Plus v 2.0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ن تختصر أشياء كثيرة مثل إيقاف التشغيل وعملية إعا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شغيل وعملية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logoff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الإضافة أنك تستطيع وضع كلمة مرور للنظام لديك لا يستطيع أحد أ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دخل إلى جهازك سوا المسموح لهم أو الذين يعرفون الباسورد الخاص بك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أيض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حذف المخلفات التي في جهازك من كوكيز وهستري وريجست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تنظيف الجهاز وغيره الكث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TARBTH V 2.0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 ه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غيير إسم قائمة ابدأ بالإسم الذي تري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GB"/>
              </w:rPr>
              <w:t>TRICKS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color w:val="000000"/>
                <w:rtl w:val="true"/>
              </w:rPr>
              <w:t>هي لعبة معروفة لد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جميع تسم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tricks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 XP Power Toy Cmd Here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برامج المكملة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اخر تقدمه مايكروسوفت وه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فتح واجهة 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dos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أي مجلد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بالنسبة لهذا البرنامج وه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dos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يس لدي خبرة فيه سوا أوام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 XP Power Toy Deskman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برامج المكملة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اخر تقدمه مايكروسوفت وهو لتعد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سطح المكتب لديك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ي تستطيع من خلال هذا البرنامج أن تعمل على أكثر من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و 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سك توب على حسب المطلوب كل دسك توب له صفحاته وخلفياته ومجلدا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اكثر من رائع والروعة انه من برامج مايكروسوف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 XP Power Toy PowerCalc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برامج المكملة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تقدم لك شركة مايكروسوفت العديد من البرامج ال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ي من ضمنها هذا البرنامج وهي آلة حاسبة محترفة ليس كأي آله حاسبة أخر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خلالها تستطيع أن تحسب أي رقم بالعالم سواء كان أوس او متوسط حسابي ا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كبر قيمة وغيره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طبعا هذا البرنامج مفيد لمن ففي الجامعات والمهندس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غي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 XP Power Toy Task switch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البرامج المكملة ل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X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فقط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صغير الحجم ولا يوجد له ايقون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و واجهة للبرنامج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فقط اضغط على ز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lt+tap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وحة المفاتيح لكي تظهر لك شاشة كبيرة تختار منها ما تريد للتنقل من تطب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ى آخ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سجيل في موق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YAHOO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إستضافة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Zip Repair v 1.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طوط رائعة عربية للتحميل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 تصمم موقع كام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واسطة الفرونت بيج مع البرامج المساعدة 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color w:val="FF0000"/>
          <w:sz w:val="52"/>
          <w:szCs w:val="52"/>
          <w:u w:val="single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السلسلة التعليمية الإحترافية الرابعة </w:t>
      </w:r>
      <w:r>
        <w:rPr>
          <w:b/>
          <w:bCs/>
          <w:color w:val="FF0000"/>
          <w:sz w:val="52"/>
          <w:szCs w:val="52"/>
          <w:u w:val="single"/>
          <w:rtl w:val="true"/>
        </w:rPr>
        <w:t>: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هدية العدد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5"/>
        <w:gridCol w:w="1241"/>
      </w:tblGrid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شرح 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Outlook 2004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املا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شرح كتاب مايكروسوف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خاص للشبكات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ام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Microsoft Official Course 2152C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  <w:t xml:space="preserve">  ( </w:t>
            </w:r>
            <w:r>
              <w:rPr>
                <w:b/>
                <w:bCs/>
                <w:color w:val="000000"/>
                <w:lang w:val="en-GB"/>
              </w:rPr>
              <w:t>Implementing Microsoft Windows 2000 Professional and Server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)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شرح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رس في الفوتوشوب للمبتدئ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N</w:t>
            </w:r>
            <w:r>
              <w:rPr>
                <w:b/>
                <w:bCs/>
                <w:color w:val="000000"/>
              </w:rPr>
              <w:t>orton</w:t>
            </w:r>
            <w:r>
              <w:rPr>
                <w:b/>
                <w:bCs/>
                <w:color w:val="000000"/>
                <w:lang w:val="en-GB"/>
              </w:rPr>
              <w:t xml:space="preserve"> S</w:t>
            </w:r>
            <w:r>
              <w:rPr>
                <w:b/>
                <w:bCs/>
                <w:color w:val="000000"/>
              </w:rPr>
              <w:t>ystem</w:t>
            </w:r>
            <w:r>
              <w:rPr>
                <w:b/>
                <w:bCs/>
                <w:color w:val="000000"/>
                <w:lang w:val="en-GB"/>
              </w:rPr>
              <w:t xml:space="preserve"> W</w:t>
            </w:r>
            <w:r>
              <w:rPr>
                <w:b/>
                <w:bCs/>
                <w:color w:val="000000"/>
              </w:rPr>
              <w:t>orks</w:t>
            </w:r>
            <w:r>
              <w:rPr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>2003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دروس مهمة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5"/>
        <w:gridCol w:w="1241"/>
      </w:tblGrid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روس إحتراف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 نظ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Windows XP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ية التخلص 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ايرو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W32/Sasser.worm.b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6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شرح كيفية الإشترا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موقع الإستضاف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topcities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ذي يعطيك </w:t>
            </w:r>
            <w:r>
              <w:rPr>
                <w:b/>
                <w:bCs/>
                <w:color w:val="000000"/>
              </w:rPr>
              <w:t>15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M.B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وقعك مساحة مجان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7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 تتخلص من فايرو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Korgo.F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8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 تحول جهازك ا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يرف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9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ية تخطي مشك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يريال عند تحديث نظامك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0</w:t>
            </w:r>
          </w:p>
        </w:tc>
      </w:tr>
      <w:tr>
        <w:trPr/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يف تحدد مساحة ل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ستخدم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1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مكافحة الفايروسات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5"/>
        <w:gridCol w:w="1361"/>
      </w:tblGrid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A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awar v 6.0 Professional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2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Cs/>
                <w:color w:val="000000"/>
                <w:lang w:val="en-GB"/>
              </w:rPr>
              <w:t>N</w:t>
            </w:r>
            <w:r>
              <w:rPr>
                <w:b/>
                <w:bCs/>
                <w:color w:val="000000"/>
              </w:rPr>
              <w:t>orton</w:t>
            </w:r>
            <w:r>
              <w:rPr>
                <w:b/>
                <w:bCs/>
                <w:color w:val="000000"/>
                <w:lang w:val="en-GB"/>
              </w:rPr>
              <w:t xml:space="preserve"> S</w:t>
            </w:r>
            <w:r>
              <w:rPr>
                <w:b/>
                <w:bCs/>
                <w:color w:val="000000"/>
              </w:rPr>
              <w:t>ystem</w:t>
            </w:r>
            <w:r>
              <w:rPr>
                <w:b/>
                <w:bCs/>
                <w:color w:val="000000"/>
                <w:lang w:val="en-GB"/>
              </w:rPr>
              <w:t xml:space="preserve"> W</w:t>
            </w:r>
            <w:r>
              <w:rPr>
                <w:b/>
                <w:bCs/>
                <w:color w:val="000000"/>
              </w:rPr>
              <w:t>orks</w:t>
            </w:r>
            <w:r>
              <w:rPr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>2003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3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Kaspersky Anti-Virus Personal v 5.0.12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وسي ق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دا على الفايروسات لآخر إصدارا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4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Kaspersky Anti-Hacker v 1.5.119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فه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كافحة الهكرز ومنعهم من الدخول الى جهازك جدار ناري ق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5</w:t>
            </w:r>
          </w:p>
        </w:tc>
      </w:tr>
      <w:tr>
        <w:trPr/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Windows Worms Doors Cleaner v1.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جدا يسد لك الثغرات الأمنية التي من خلالها تم دخول فايرو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لاستر وفايرو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my doom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قوى حتى الآن فعن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عاملك مع هذا البرنامج سوف تنسى هم بلاستر وهم فايروسات جديدة أخر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صغير جدا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6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صور والتصميم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6"/>
        <w:gridCol w:w="1480"/>
      </w:tblGrid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Cs/>
                <w:color w:val="000000"/>
              </w:rPr>
              <w:t xml:space="preserve">2PIC </w:t>
            </w:r>
            <w:r>
              <w:rPr>
                <w:b/>
                <w:bCs/>
                <w:color w:val="000000"/>
                <w:lang w:val="en-GB"/>
              </w:rPr>
              <w:t>v 11.2.0</w:t>
            </w:r>
            <w:r>
              <w:rPr>
                <w:b/>
                <w:bCs/>
                <w:color w:val="00000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ن تد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ور ببعضها البعض وتضع للصور الخاصة بك تأثيرات 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scii Picture Designer v 3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صنا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ور على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text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ي كرسائل الجو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Big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Smiley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 1.0.0.8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ضع الإبتسامات الكبيرة للرسائل التي ترسلها واشكال مرحة مضح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1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llage Maker v 2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غني عن التعري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معروف بتصاميمه الرائعة ودمجه للصور والشفاشفية بكل سهولة إضافة 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والب الرائعة في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yperSnap-DX.v5.60.0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ن ت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أفضل وأقوى الشروحات 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K</w:t>
            </w:r>
            <w:r>
              <w:rPr>
                <w:b/>
                <w:bCs/>
                <w:color w:val="000000"/>
              </w:rPr>
              <w:t>ool</w:t>
            </w:r>
            <w:r>
              <w:rPr>
                <w:b/>
                <w:bCs/>
                <w:color w:val="000000"/>
                <w:lang w:val="en-GB"/>
              </w:rPr>
              <w:t>M</w:t>
            </w:r>
            <w:r>
              <w:rPr>
                <w:b/>
                <w:bCs/>
                <w:color w:val="000000"/>
              </w:rPr>
              <w:t>oves</w:t>
            </w:r>
            <w:r>
              <w:rPr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>v</w:t>
            </w:r>
            <w:r>
              <w:rPr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b/>
                <w:bCs/>
                <w:color w:val="000000"/>
              </w:rPr>
              <w:t>425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شابه للفلاش لعمل الصور المتحركة وحفظ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صيغة الفلاش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agic Swf2Avi v 2.1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نسخة جديدة ورائع 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خلاله تحويل ملفات الفلاش 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GIF - AVI - Extract 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ستخراج الأصوات من ملفات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MP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PDF-PhotoAlbum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v 1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لبوم صور وتحوي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لى ملفات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pdf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بعا مع كتابة التعليق على 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و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hoto2DVD Studio 3 v </w:t>
            </w:r>
            <w:r>
              <w:rPr>
                <w:b/>
                <w:bCs/>
                <w:color w:val="000000"/>
                <w:lang w:val="en-GB"/>
              </w:rPr>
              <w:t>3.1.0.8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عمل إسطوانة تح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ورك أو صور عائلتك أو أي صورة لأي موضوع ما تريد إرسالها لأحد الأصدقاء أ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ائلت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Water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mark </w:t>
            </w:r>
            <w:r>
              <w:rPr>
                <w:b/>
                <w:bCs/>
                <w:color w:val="000000"/>
                <w:lang w:val="en-GB"/>
              </w:rPr>
              <w:t>v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GB"/>
              </w:rPr>
              <w:t>.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GB"/>
              </w:rPr>
              <w:t>.</w:t>
            </w:r>
            <w:r>
              <w:rPr>
                <w:b/>
                <w:bCs/>
                <w:color w:val="000000"/>
              </w:rPr>
              <w:t>2.2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حفظ حقوق صور شرحك أو 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واقيع علىالصور لعلامة مائية أي شكل الن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mile For Msn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</w:rPr>
              <w:t>50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شكل خاص للمسنج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eb Page Maker</w:t>
            </w:r>
            <w:r>
              <w:rPr>
                <w:b/>
                <w:bCs/>
                <w:color w:val="000000"/>
                <w:lang w:val="en-GB"/>
              </w:rPr>
              <w:t xml:space="preserve"> v 1.4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خاص لتصم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صفحات الانترن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رائع وسهل الإستخدام بالإضافة إلى أنه معرب ليسه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يك باقي العمل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Xara3D</w:t>
            </w: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  <w:lang w:val="en-GB"/>
              </w:rPr>
              <w:t>v 5.0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ستطيع من خلاله صنع التواقيع الثلاثية الأبعاد 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بإحتر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2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giPhoto Galler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 2.5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جدا 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خلاله صنع أفضل الألبومات لصورك بكل سهولة وبتصميم محتر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gital Physiognomy v 1.2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مسلي ورائ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رسم الأشخاص وتخيل شخصية ما وتصميمها من خلال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rfan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iew v 3.</w:t>
            </w:r>
            <w:r>
              <w:rPr>
                <w:b/>
                <w:bCs/>
                <w:color w:val="000000"/>
              </w:rPr>
              <w:t>9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فهو عارض صور 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جميع الأنما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تحويل صور الى جميع الأنماط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تعديل الصور وقصه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زيادة التأثيرات علي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شكل رائع وغيره الكث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ma Post It v 1.9.6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ذكر المواع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3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تنظيف الجهاز من المخلفات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1"/>
        <w:gridCol w:w="1525"/>
      </w:tblGrid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rive Clean-Up Gold 2004 </w:t>
            </w:r>
            <w:r>
              <w:rPr>
                <w:b/>
                <w:bCs/>
                <w:color w:val="000000"/>
                <w:lang w:val="en-GB"/>
              </w:rPr>
              <w:t>v 1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قوي ج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تنظيف جهازك كليا من المخلفا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أيضا لحذف الملفات او المجلدات التي 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نحذف معك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أيضا لحماية متصفحك من المخلفات وغيره الكثير بهذا ال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صدار الذهبي م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4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ree-Internet-Eraser v 2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جاني ورائع تستطيع من خلاله المحافظة على جهازك وحذف ملفات الكوكي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بقايا البرامج والمجلدات والملفات الغير صالحة للإستعمال بضغطت ز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5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RegistryCheckUp v 2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قوي و غني عن التعريف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تستطيع م نخلاله التغلب على المشاكل التي 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جهازك والأخطاء بكل سهول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سهل الإستخدام وانصح ب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6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icrosoft RegClean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ن شركة مايكروسوفت لتنظيف مل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رجستري ل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7</w:t>
            </w:r>
          </w:p>
        </w:tc>
      </w:tr>
      <w:tr>
        <w:trPr/>
        <w:tc>
          <w:tcPr>
            <w:tcW w:w="6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martFix </w:t>
            </w:r>
            <w:r>
              <w:rPr>
                <w:b/>
                <w:bCs/>
                <w:color w:val="000000"/>
                <w:lang w:val="en-GB"/>
              </w:rPr>
              <w:t>v 1.8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صغير الحج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تستطيع من خلاله صيانة جهازك بأكم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8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ترجمة الفورية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1"/>
        <w:gridCol w:w="1495"/>
      </w:tblGrid>
      <w:tr>
        <w:trPr/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ج الوافي الذهبي للترجم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39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 xml:space="preserve">شاشات توقف </w:t>
      </w:r>
      <w:r>
        <w:rPr>
          <w:b/>
          <w:bCs/>
          <w:color w:val="000000"/>
          <w:rtl w:val="true"/>
        </w:rPr>
        <w:t>: 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صوتيات وملفات الفيديو والمالتيمديا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6"/>
        <w:gridCol w:w="1480"/>
      </w:tblGrid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shampoo CD Recording Suite 4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غني عن التعريف له ومواصفات ها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من شر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ashampoo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عروف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برنامج نسخ 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اصفات كثيرة رائ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D Catalog Expert</w:t>
            </w:r>
            <w:r>
              <w:rPr>
                <w:b/>
                <w:bCs/>
                <w:color w:val="000000"/>
                <w:lang w:val="en-GB"/>
              </w:rPr>
              <w:t xml:space="preserve"> v 8.0 Build 02060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  <w:rtl w:val="true"/>
              </w:rPr>
              <w:t>  </w:t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رائع ومفيد ج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للذين لديهم الكثير من الإسطوانات والتي بها برامجه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بياناتهم وملفاتهم الصوتية والفيدي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Hero Video Convert</w:t>
            </w:r>
            <w:r>
              <w:rPr>
                <w:b/>
                <w:bCs/>
                <w:color w:val="000000"/>
              </w:rPr>
              <w:t xml:space="preserve"> v </w:t>
            </w:r>
            <w:r>
              <w:rPr>
                <w:b/>
                <w:bCs/>
                <w:color w:val="000000"/>
                <w:lang w:val="en-GB"/>
              </w:rPr>
              <w:t>2.6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رائع تستطيع من خلاله تحو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فات الصوت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DVD TO VCD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PG.DAT.VOB.AVI TO MPEG1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PG.DAT.VOB.AVI TO MPEG2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PG.DAT.VOB.AVI TO MPEG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MPG.DAT.VOB.AVI TO GIF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emories On TV  v 2.0.13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ن أرو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البرامج لتصميم أفلام لك </w:t>
            </w:r>
            <w:r>
              <w:rPr>
                <w:b/>
                <w:bCs/>
                <w:i/>
                <w:i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ا عليك سوا تحديد الصور أو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أألبومات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تي لديك ووضعها في البرنامج وإدخال ملف صوتي على كل منهم بطريقة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محترفة مع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>الكثير من التأثيرات وكثير من الخلفيات الجاهزة للبرنامج</w:t>
            </w:r>
            <w:r>
              <w:rPr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ero </w:t>
            </w:r>
            <w:r>
              <w:rPr>
                <w:b/>
                <w:bCs/>
                <w:color w:val="000000"/>
                <w:lang w:val="en-GB"/>
              </w:rPr>
              <w:t>Burning Room v 6</w:t>
            </w:r>
            <w:r>
              <w:rPr>
                <w:b/>
                <w:bCs/>
                <w:color w:val="000000"/>
              </w:rPr>
              <w:t>.3.0.3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ج غني عن التعريف أقوى ناسخ على الإطلاق للأقر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دمجة وفي هذا الإصدار أبدعت الشركة فيه من ناحية الخدمات لذلك اتركك م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شرح هذا البرنامج الرائ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Real Player 10 GOLD 2004 FULL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آخر إصدار و كا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Video D</w:t>
            </w:r>
            <w:r>
              <w:rPr>
                <w:b/>
                <w:bCs/>
                <w:color w:val="000000"/>
                <w:lang w:val="en-GB"/>
              </w:rPr>
              <w:t>e</w:t>
            </w:r>
            <w:r>
              <w:rPr>
                <w:b/>
                <w:bCs/>
                <w:color w:val="000000"/>
              </w:rPr>
              <w:t>sktop v 3.0.1.3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أن أ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جعل سطح مكتبك خلفية متحركة لفيلم م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dows Media Player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غني عن التعريف لسماع الصوتيات وه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فس البرنامج المرفق مع النظام ولكن بآخر إصداراته باللغة العرب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إنجليز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SF-AVI-RM-WMV Repair </w:t>
            </w:r>
            <w:r>
              <w:rPr>
                <w:b/>
                <w:bCs/>
                <w:color w:val="000000"/>
                <w:lang w:val="en-GB"/>
              </w:rPr>
              <w:t>v 1.3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إصلاح المل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وتية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yberlink PowerDVD v 5.0.0805 Deluxe EX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مشاهدة جميع مل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فيديو وسماع الملفات الصوتية بأكثر انواع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VI Splitter</w:t>
            </w:r>
            <w:r>
              <w:rPr>
                <w:b/>
                <w:bCs/>
                <w:color w:val="000000"/>
                <w:lang w:val="en-GB"/>
              </w:rPr>
              <w:t xml:space="preserve"> v 1.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تقطيع الأفلام من ن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avi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Video Email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إرسال ملفات الفيديو بصوت وصورة إ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تحب برنامج خاص للآوت لوك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inamp v 5.0.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ج برنامج رائع وغني التعريف لتجم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فات الصوتية وسماعها وتحريرها وايضا تحويلها وهو ذو واجهة رائعة تستط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ماع الملفات الصوتية وايضا مشاهدة الأفل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التشفير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1"/>
        <w:gridCol w:w="1465"/>
      </w:tblGrid>
      <w:tr>
        <w:trPr/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ryptainer LE v 4.1.1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ى البرامج على الإطلاق وأفضله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إذ تستطيع من خلال هذا البرنامج 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كثير لدرجة لا تتصوره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من ناحية التشف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6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Easy File &amp; Folder Protector</w:t>
            </w: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  <w:lang w:val="en-GB"/>
              </w:rPr>
              <w:t>v 3.9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حما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لفاتك كي لا يعبث فيها أحد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وتستطيع من خلالة تعميم التشفير على 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ستخدمين على جهاز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برامج منوعة 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6"/>
        <w:gridCol w:w="1480"/>
      </w:tblGrid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dobe Reader 6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قراءة الاكروبات بجم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لغات وخاصة اللغة العرب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ownload Accelerator Plus </w:t>
            </w:r>
            <w:r>
              <w:rPr>
                <w:b/>
                <w:bCs/>
                <w:color w:val="000000"/>
                <w:lang w:val="en-GB"/>
              </w:rPr>
              <w:t>v7.1.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تسريع عملية التحم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برامج وللأفلام والملفات المضغوطة وغيره الكثير وأيضا مع إمكانية البح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ن البرامج والملفات الصوتية والمواقع وغي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reamScape AcroPad  </w:t>
            </w:r>
            <w:r>
              <w:rPr>
                <w:b/>
                <w:bCs/>
                <w:color w:val="000000"/>
                <w:lang w:val="en-GB"/>
              </w:rPr>
              <w:t>v 1.</w:t>
            </w:r>
            <w:r>
              <w:rPr>
                <w:b/>
                <w:bCs/>
                <w:color w:val="000000"/>
              </w:rPr>
              <w:t>3.2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تحويل ا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ص الى ملف اكروبات ب ثواني قليلة ما عليك سوا كتابة الكلام الذي تريده و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م تحفظ عملك على صيغ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PDF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r Hardware 2004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إذ تستطيع من خلاله معرف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واصفات جهازك قطعة قعطة </w:t>
            </w:r>
            <w:r>
              <w:rPr>
                <w:b/>
                <w:bCs/>
                <w:color w:val="000000"/>
                <w:rtl w:val="true"/>
              </w:rPr>
              <w:t xml:space="preserve">. . </w:t>
            </w:r>
            <w:r>
              <w:rPr>
                <w:b/>
                <w:b/>
                <w:bCs/>
                <w:color w:val="000000"/>
                <w:rtl w:val="true"/>
              </w:rPr>
              <w:t>وأيضا مواصفات نظامك وإداراة جهازك والتوص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ريع أو إختصارات للتوصيل إلى القوائم المهمة وخيارات كثي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جموعة من الكت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لكترونية المفي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اكثر من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كتب الكترونية مفي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ile Monster </w:t>
            </w:r>
            <w:r>
              <w:rPr>
                <w:b/>
                <w:bCs/>
                <w:color w:val="000000"/>
                <w:lang w:val="en-GB"/>
              </w:rPr>
              <w:t>v 1.2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ممتاز لحذ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فات للأبد من دون رج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ne Print v 5.2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ستطيع من خلاله طباعة عدة صفح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أكثر من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صفحات في ورقة واحدة مع الكثير من التعديلات 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lopp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Recovery</w:t>
            </w:r>
            <w:r>
              <w:rPr>
                <w:b/>
                <w:bCs/>
                <w:color w:val="000000"/>
              </w:rPr>
              <w:t xml:space="preserve"> v 1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إسترجا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فات المحذوفة من الفلوبي ديس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Floppy Disk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ero Screen Recorder v2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ع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شروحات بالصوت والصورة كما الشروحات الخاصة لشركة ما والتي تراها وتبح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ن برنامج مماثل 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KEYGEN 4 IN 1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هذا 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KEYGEN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يضم 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شياء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Cs/>
                <w:color w:val="000000"/>
                <w:lang w:val="en-GB"/>
              </w:rPr>
              <w:t>Windows XP Pro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  <w:lang w:val="en-GB"/>
              </w:rPr>
              <w:t>Windows XP Pro VLK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  <w:lang w:val="en-GB"/>
              </w:rPr>
              <w:t>Windows Server 2003 VLK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Cs/>
                <w:color w:val="000000"/>
                <w:lang w:val="en-GB"/>
              </w:rPr>
              <w:t>Office XP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مـــــــوز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ه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إستخدام للكتابة في المنتديات بكل سهولة </w:t>
            </w:r>
            <w:r>
              <w:rPr>
                <w:b/>
                <w:bCs/>
                <w:color w:val="000000"/>
                <w:rtl w:val="true"/>
              </w:rPr>
              <w:t xml:space="preserve">. . </w:t>
            </w:r>
            <w:r>
              <w:rPr>
                <w:b/>
                <w:b/>
                <w:bCs/>
                <w:color w:val="000000"/>
                <w:rtl w:val="true"/>
              </w:rPr>
              <w:t>برنامج عربي ولا يحتاج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afe XP 1.4.2.27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صغ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رائع تستطيع من خلاله أن تتحكم بإعدادات نظامك كاملا فقط خاص لنظاك وندو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xp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نامج صغير وسهل الإستخد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arch Sites </w:t>
            </w:r>
            <w:r>
              <w:rPr>
                <w:b/>
                <w:bCs/>
                <w:color w:val="000000"/>
                <w:lang w:val="en-GB"/>
              </w:rPr>
              <w:t>v 3.5000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ممتاز تستطيع من خلاله البح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عن البرامج في أفضل المواقع العاليمة لأكثر من </w:t>
            </w:r>
            <w:r>
              <w:rPr>
                <w:b/>
                <w:bCs/>
                <w:color w:val="000000"/>
              </w:rPr>
              <w:t>3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ى </w:t>
            </w:r>
            <w:r>
              <w:rPr>
                <w:b/>
                <w:bCs/>
                <w:color w:val="000000"/>
              </w:rPr>
              <w:t>4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قع بضغطت زر م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يك سوا كتابة اسم البرنامج وهو سيتكفل بالباق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olSuite v 14.2 2004</w:t>
            </w:r>
            <w:r>
              <w:rPr>
                <w:b/>
                <w:bCs/>
                <w:color w:val="000000"/>
                <w:rtl w:val="true"/>
              </w:rPr>
              <w:br/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محبين السوليتير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هذه اللعبة تحتوي على الكثير منالألعاب الخاص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سوليتير ولكل منها نمط خاص وشكل محتلف عن الآخ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inCam </w:t>
            </w:r>
            <w:r>
              <w:rPr>
                <w:b/>
                <w:bCs/>
                <w:color w:val="000000"/>
                <w:lang w:val="en-GB"/>
              </w:rPr>
              <w:t>v 1.03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لكاميرا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تصوير والتقاط الصور من الكاميرا الخاصة ب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مثبتة بمكان ما لكي ترسل اتوماتكيا الى بريدك مباشرة او الى جهاز اخ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lang w:val="en-GB"/>
              </w:rPr>
              <w:t>ftp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Serials 2000 8.1 SR-2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حديثات لهذا البرنامج وهو خاص لآخ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يريلات المتوف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lobal SCAPE - Cute FTP 6.0 Professional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رفع صورك وملفاتك الى موقعك بكل سهو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حفاظ على التحميل ولو بعج انقطاع الاتص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niversal Qibla Calculator  v 1.0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نامج لمعرف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تجاه القبلة للصلا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FAST Defrag</w:t>
            </w:r>
            <w:r>
              <w:rPr>
                <w:b/>
                <w:bCs/>
                <w:color w:val="000000"/>
              </w:rPr>
              <w:t xml:space="preserve"> 2 Professional</w:t>
            </w:r>
            <w:r>
              <w:rPr>
                <w:b/>
                <w:bCs/>
                <w:color w:val="000000"/>
                <w:lang w:val="en-GB"/>
              </w:rPr>
              <w:t xml:space="preserve"> v 2.17.95b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</w:t>
            </w:r>
            <w:r>
              <w:rPr>
                <w:b/>
                <w:b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إداراة وتنظيم وتنظيف الذاكرة والتحكم ببرامج التحكم وحذف البرام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 لا تنحذف مع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C</w:t>
            </w:r>
            <w:r>
              <w:rPr>
                <w:b/>
                <w:bCs/>
                <w:color w:val="000000"/>
              </w:rPr>
              <w:t>hat</w:t>
            </w:r>
            <w:r>
              <w:rPr>
                <w:b/>
                <w:bCs/>
                <w:color w:val="000000"/>
                <w:lang w:val="en-GB"/>
              </w:rPr>
              <w:t xml:space="preserve"> B</w:t>
            </w:r>
            <w:r>
              <w:rPr>
                <w:b/>
                <w:bCs/>
                <w:color w:val="000000"/>
              </w:rPr>
              <w:t>locker</w:t>
            </w:r>
            <w:r>
              <w:rPr>
                <w:b/>
                <w:bCs/>
                <w:color w:val="000000"/>
                <w:lang w:val="en-GB"/>
              </w:rPr>
              <w:t xml:space="preserve"> v 1.8</w:t>
            </w:r>
            <w:r>
              <w:rPr>
                <w:b/>
                <w:bCs/>
                <w:color w:val="000000"/>
                <w:rtl w:val="true"/>
                <w:lang w:val="en-GB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تستطيع من خلاله منع أطفالك أو أولاد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 الدخول الى الشات لتقضية وقت طويل علي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واتب الموظف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>برنامج لحساب رواتب الموظفين بعد التقاعد وعلى حس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إختصا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ا هي البرامج الأساسية لكل جهاز عند تنصيب نظام جديد </w:t>
            </w:r>
            <w:r>
              <w:rPr>
                <w:b/>
                <w:bCs/>
                <w:color w:val="000000"/>
                <w:rtl w:val="true"/>
              </w:rPr>
              <w:br/>
            </w:r>
            <w:r>
              <w:rPr>
                <w:b/>
                <w:b/>
                <w:bCs/>
                <w:color w:val="000000"/>
                <w:rtl w:val="true"/>
              </w:rPr>
              <w:t xml:space="preserve">ستجد في هذا الموضوع اكثر من </w:t>
            </w:r>
            <w:r>
              <w:rPr>
                <w:b/>
                <w:bCs/>
                <w:color w:val="000000"/>
              </w:rPr>
              <w:t>2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نامج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نها التحديثات لنظامك ومنها تحديثات لأكثر من مكافح فايروسا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امج صوت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امج فيديو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امج مكافحة الفايروسا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امج تنظيف جهازك من المخلفا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رنامج لسد الثغرات الآمني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جافا للاكس بي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أدوات اللازمةلحذف اخر الفايروسات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غيره الكثير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مجموع جميع البرامج </w:t>
      </w:r>
      <w:r>
        <w:rPr>
          <w:b/>
          <w:bCs/>
          <w:color w:val="000000"/>
          <w:rtl w:val="true"/>
        </w:rPr>
        <w:t xml:space="preserve">= </w:t>
      </w:r>
      <w:r>
        <w:rPr>
          <w:b/>
          <w:bCs/>
          <w:color w:val="000000"/>
        </w:rPr>
        <w:t>10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رنامج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السلسلة التعليمية الذهبية </w:t>
      </w:r>
      <w:r>
        <w:rPr>
          <w:b/>
          <w:bCs/>
          <w:color w:val="FF0000"/>
          <w:sz w:val="80"/>
          <w:szCs w:val="80"/>
          <w:rtl w:val="true"/>
        </w:rPr>
        <w:t xml:space="preserve">: - </w:t>
      </w:r>
    </w:p>
    <w:p>
      <w:pPr>
        <w:pStyle w:val="Normal"/>
        <w:spacing w:before="280" w:after="28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في هذه السلسلة الرائعة والمميزة من نوعها سنتعلم الكثير من الدروس المهمة لنا في أي مجال كان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شرح للبرامج العملاق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 بالنسبة لمواضيع السلاسل التعليمية الذهبية هي كالتالي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671"/>
      </w:tblGrid>
      <w:tr>
        <w:trPr>
          <w:trHeight w:val="82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72"/>
                <w:sz w:val="72"/>
                <w:szCs w:val="72"/>
                <w:rtl w:val="true"/>
              </w:rPr>
              <w:t>دروس مهمة</w:t>
            </w:r>
            <w:r>
              <w:rPr>
                <w:b/>
                <w:b/>
                <w:bCs/>
                <w:color w:val="000000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72"/>
                <w:szCs w:val="72"/>
                <w:rtl w:val="true"/>
              </w:rPr>
              <w:t>: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  <w:t>//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AutoPlay Media Studio 5.0.0.3 Professional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يف تتبادل الملفات عبر الانترنت من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لال جهازك والأجهزة الأخرى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يف تحول جهازك الى سيرفر من دون برامج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>XP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  <w:lang w:val="en-GB"/>
              </w:rPr>
              <w:t xml:space="preserve"> 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FLASH MX 2004 Professional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KoolMoves v 4.2.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Nero </w:t>
            </w: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>Burning Room v 6</w:t>
            </w:r>
            <w:r>
              <w:rPr>
                <w:b/>
                <w:bCs/>
                <w:color w:val="FF0000"/>
                <w:sz w:val="36"/>
                <w:szCs w:val="36"/>
              </w:rPr>
              <w:t>.3.0.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Outlook 200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Photo2DVD Studio 3 v </w:t>
            </w: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>3.1.0.8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شرح كورس </w:t>
            </w:r>
            <w:r>
              <w:rPr>
                <w:b/>
                <w:bCs/>
                <w:color w:val="FF0000"/>
                <w:sz w:val="36"/>
                <w:szCs w:val="36"/>
              </w:rPr>
              <w:t>2152</w:t>
            </w:r>
            <w:r>
              <w:rPr>
                <w:b/>
                <w:bCs/>
                <w:color w:val="FF0000"/>
                <w:sz w:val="36"/>
                <w:szCs w:val="36"/>
              </w:rPr>
              <w:t>C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>Xara3D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  </w:t>
            </w:r>
            <w:r>
              <w:rPr>
                <w:b/>
                <w:bCs/>
                <w:color w:val="FF0000"/>
                <w:sz w:val="36"/>
                <w:szCs w:val="36"/>
                <w:lang w:val="en-GB"/>
              </w:rPr>
              <w:t>v 5.0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كيفية تخطي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شكلة السيريال عند تحديث نظام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دروس متقدمة في نظام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XP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bidi w:val="0"/>
        <w:spacing w:before="280" w:after="28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لسلة احتراف التصميم الاصدار الثاني</w:t>
      </w:r>
    </w:p>
    <w:p>
      <w:pPr>
        <w:pStyle w:val="Normal"/>
        <w:bidi w:val="0"/>
        <w:spacing w:before="280" w:after="280"/>
        <w:jc w:val="center"/>
        <w:rPr/>
      </w:pPr>
      <w:r>
        <w:rPr>
          <w:color w:val="FF0000"/>
          <w:sz w:val="48"/>
          <w:szCs w:val="48"/>
        </w:rPr>
        <w:t>2006</w:t>
      </w:r>
    </w:p>
    <w:p>
      <w:pPr>
        <w:pStyle w:val="Normal"/>
        <w:bidi w:val="0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الـــمــــنــ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ت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ــديــــــــات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 xml:space="preserve">+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ادارة </w:t>
      </w:r>
      <w:r>
        <w:rPr>
          <w:b/>
          <w:bCs/>
          <w:color w:val="FF0000"/>
          <w:sz w:val="72"/>
          <w:szCs w:val="72"/>
          <w:rtl w:val="true"/>
        </w:rPr>
        <w:t xml:space="preserve">+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ــهــكــات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7390"/>
      </w:tblGrid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د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ـــمـــــواضـــيـــــ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 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رح برنامج الاباتشي ل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يرفر خاص على جهازك لتركيب المنتديات والمجلات</w:t>
            </w:r>
          </w:p>
        </w:tc>
      </w:tr>
      <w:tr>
        <w:trPr>
          <w:trHeight w:val="48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سجيل في موقع استضافة مجاني يدعم قواعد البيان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SQL + FTP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+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احة ممتاز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وقع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فعيل قاعدة بياناتك 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وقع لكي تتمكن من رفع منتداك عليه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رفع المجلد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ملفات الخاصة للمنتدى الى موقع الاستضافة بواسطة برنامج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CUTEFTP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تركيب المنتدى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حذف مل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INSTALL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 تهيئة المنتد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سخة من المنتد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VB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3.0.9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الية من الاخطاء وباللغة الانجليز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ركيب او تعري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تدى بكل سهو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موعة من الستايل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وقعك وكيفية تركيبها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كثر من </w:t>
            </w:r>
            <w:r>
              <w:rPr>
                <w:b/>
                <w:bCs/>
                <w:color w:val="0000FF"/>
                <w:sz w:val="36"/>
                <w:szCs w:val="36"/>
              </w:rPr>
              <w:t>1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تايلات لمنتد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خبر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او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خو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كمك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وسمة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فعي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اصية التسجيل وإتمام التسجيل بواسطة تفعيله من البريد الإلكترون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كيفية عمل اقسام خاصة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للمراقبين او المشرفين العموم ولا يستطيع احد ان يراها سوا المصرح لهم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rtl w:val="true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color w:val="0000FF"/>
                <w:sz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كيفية تغيير الوان اسماء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الاعضاء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اضافة الاعلانات الى منتداك تحت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البنر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الاحصائيات لكل قسم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النجوم الموجودة تحت مس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ميات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مراقبين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مشاهدة الموضوع </w:t>
            </w:r>
            <w:r>
              <w:rPr>
                <w:b/>
                <w:bCs/>
                <w:color w:val="0000FF"/>
                <w:sz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منع تحميل المرفقات للزوار بدون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rtl w:val="true"/>
              </w:rPr>
              <w:t>هاك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حصائي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ودي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رس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تد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صديق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ز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و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ي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تدى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فتراض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عضو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سم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ركيب شريط اخر المواضيع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يار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سجيل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 تحجب الكلمات الممنوعة ف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تدى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منع الاعضاء من خاصية الرسائ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اصة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غيير العنوان في اعلى الصفح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منتدى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غلق المنتدى في ح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يانة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شرف جديد على قسم ما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 منتدى جديد او منتد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رعي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ضافة مجموعة جديدة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ضافة الاعلانات في المنتدى</w:t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ها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افذ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لقائ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ج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نتد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دعو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تسج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خت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ثواني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الــمــجــلات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الــســــكـــربــــتـــــات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7390"/>
      </w:tblGrid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د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ـــمـــــواضـــيـــــ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سخة مجلة 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Nuck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جميع الاصدارات جاهزة و معرب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لة خاصة بنا والاعدادات الخاصة بها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اصية الاعلان بالفلاش في المجل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أجوبتها مهمة لكل مستخدم المج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NUCK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ستفتاءات في المج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 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ركيب سكرب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كتبة الكتب الالكترون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علانات و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ضافتها</w:t>
            </w:r>
          </w:p>
        </w:tc>
      </w:tr>
      <w:tr>
        <w:trPr>
          <w:trHeight w:val="480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 كيفية تحو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ائمة الرئيسية الى صور و ليس نص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ركيب سكرب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سجل الزوار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36"/>
                <w:szCs w:val="36"/>
              </w:rPr>
              <w:t>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وض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فضل سجل زوار في مجلتك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ركي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كربت تحليل المواق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ضع الخيار اكبر تواجد في وق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حد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ركيب سكرب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رسائل لمجلتك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لد الثيمات اي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وجد ؟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 مشرف للمج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جب العناوين للاعضاء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قسيم المقالات بجانب بعضها باستعم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كربت التقسيم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فحات جديدة لمجلتك بروابط معين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لة خاصة للاخبار السياسية وجميع ما تريده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ضا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ضوع جديد في مجلتك او مجموعة جديد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كربت الدروس العرب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 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ركيب سكرب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يريال نمب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CRACK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موعة من الثيمات لمجلتك 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لتركي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وض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يار المواضيع المميز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ئلة المكررة في المجلة و 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ضافتها والتعامل معها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دروس الفوتوشوب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7390"/>
      </w:tblGrid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د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ـــمـــــواضـــيـــــ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فظ الح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و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لشروحاتك ا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ورك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اثيرات 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صوص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 الرياح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والب الجاهز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نصوص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 البومات الصو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وقعك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موعة الصور مرتبة افقيا ا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وديا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لفية تحمل اسمك او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وقيعك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راويز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ورة الى رسم قلم رصاص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 النص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ارز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ياح شوكي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ص الممز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وام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 عمل خل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ريع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راويز احترا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ضيئ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عمل ظل احترا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رس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شعاع</w:t>
            </w:r>
          </w:p>
        </w:tc>
      </w:tr>
    </w:tbl>
    <w:p>
      <w:pPr>
        <w:pStyle w:val="Normal"/>
        <w:bidi w:val="0"/>
        <w:spacing w:before="280" w:after="28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دروس الـــفلاش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7390"/>
      </w:tblGrid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د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ـــمـــــواضـــيـــــ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لوصو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ريط الوق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طار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ريط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ق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اين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حداثي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شاء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ط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ارغ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إط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فتاحي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سم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طار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ط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ستخدا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6"/>
                <w:lang w:val="en-GB"/>
              </w:rPr>
              <w:t>Onion Skin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بق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بق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سخ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بق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بق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طبق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جلد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ناص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إحاط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ناص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دوران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صغ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كب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ناص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نعي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قوي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ناص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سه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بيض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الج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فز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ص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ي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ضيء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ري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املا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عرب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لاش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وات الرس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تقاء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حديد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طار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خط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تط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دائر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صاص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رشا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ل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شاء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حن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ل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تعد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طي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قل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د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قاط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ذ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إضا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قاط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محا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قاط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ـواجـهـ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ـرسـومـيـ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فتح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شرو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إستخدام المسطرة في ا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شريط الوقت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عاين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عرض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شرط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دو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ندو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دو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ختصارات الخاص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فلاش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ـــرمـــوز وكل ما يتعل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ها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واع الرموز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حويل صورة إلى رمز من الرموز التي نريدها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عمل التأثيرات الخاصة على الرموز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ضاعفة الرموز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رموز الجاهزة في ا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كتبات وكل ما يتعل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ها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إدخال صور إ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كتبتك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إضافة وحذف المجلد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المكتب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تغيير المقاسات الخاص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وح المكتب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رير العناصر بواسطة برنامج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ارجي خاص للصور او للعنصر المطلوب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ستخدام مكتبات الأزرار الخاصة لبرنامج الفلاش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عمل مكتبة خاصة بك كي تحفظ دائما في ا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غي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lang w:val="en-GB"/>
              </w:rPr>
              <w:t>Variables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غير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غير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تغير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ActionScript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وام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ندو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حداث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افذ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ود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ستيراد الصو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رسو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ستيرا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قط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سومي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س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فريق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قط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تحو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اخلي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يل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ستخدا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تكش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يل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عداد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ش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ل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لاش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يب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قاس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يل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لاش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دي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عداد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لاش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يلم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ين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حرك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دو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نصر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رع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ورا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حرك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نشاء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اط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فتاحي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حري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إستخدا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سار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ركة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يني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شكل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تحريك بواسطة الأداة </w:t>
            </w:r>
            <w:r>
              <w:rPr>
                <w:b/>
                <w:bCs/>
                <w:color w:val="0000FF"/>
                <w:sz w:val="36"/>
                <w:szCs w:val="36"/>
                <w:lang w:val="en-GB"/>
              </w:rPr>
              <w:t>Twining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حكم في درجة العرض في ا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حريك الشرائط الخاصة للخيارات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رتيب اللوحات المناسب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دروس الفرونت بيج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7390"/>
      </w:tblGrid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د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ـــمـــــواضـــيـــــع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داية التصميم وواجه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درس الثاني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 الجداول والخلفيات وخصائص البرنامج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س الثالث إدراج نص متحرك والمعاينة وخصائص أخرى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س الرابع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صنع الإرتباطات وصنع عداد زوار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س الخامس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نشاء الصفحات الجاهزة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 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درس السادس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يفية الحفظ وملاحظات أخرى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لاحظات عند تصميم الموقع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البرامج المساعدة الاحترافية لمصممين المواقع</w:t>
      </w:r>
    </w:p>
    <w:tbl>
      <w:tblPr>
        <w:bidiVisual w:val="true"/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  <w:gridCol w:w="671"/>
      </w:tblGrid>
      <w:tr>
        <w:trPr>
          <w:trHeight w:val="82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>المواضيع</w:t>
            </w:r>
            <w:r>
              <w:rPr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b/>
                <w:bCs/>
                <w:sz w:val="72"/>
                <w:szCs w:val="72"/>
                <w:rtl w:val="true"/>
              </w:rPr>
              <w:t xml:space="preserve">: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  <w:rtl w:val="true"/>
              </w:rPr>
              <w:t>//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 </w:t>
            </w:r>
            <w:r>
              <w:rPr>
                <w:b/>
                <w:bCs/>
                <w:color w:val="0000FF"/>
                <w:sz w:val="36"/>
                <w:szCs w:val="36"/>
              </w:rPr>
              <w:t>Font Twister v 1.3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لعمل الخلفيات و الايقونات والصور ثلاثية الابعاد اكثر من </w:t>
            </w:r>
            <w:r>
              <w:rPr>
                <w:b/>
                <w:bCs/>
                <w:color w:val="0000FF"/>
                <w:sz w:val="36"/>
                <w:szCs w:val="36"/>
              </w:rPr>
              <w:t>9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ل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# </w:t>
            </w:r>
            <w:r>
              <w:rPr>
                <w:b/>
                <w:bCs/>
                <w:color w:val="0000FF"/>
                <w:sz w:val="36"/>
                <w:szCs w:val="36"/>
              </w:rPr>
              <w:t>1ACE v 2.1.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نشر موقع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برالانترنت بضغطة زر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1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Cool Button Tool - Dual 5.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تصميم القوائم المتحركة وتأثيرات الجافة بكل سهو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</w:rPr>
              <w:t>PIC v 11.2.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دمج الصور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3D Button Creator Gold v 3.01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 الازرار ثلاثية الابعا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Aburashed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كتابة بالعربيةفي البرامج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ANFY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تاثيرات الجافا لموقعك اكثر من </w:t>
            </w:r>
            <w:r>
              <w:rPr>
                <w:b/>
                <w:bCs/>
                <w:color w:val="0000FF"/>
                <w:sz w:val="36"/>
                <w:szCs w:val="36"/>
              </w:rPr>
              <w:t>10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قالب موجود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Banner Maker Pro 5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 البنارات المتحركة والاعلان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Button Factory v 6.1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صنع افضل الازرار لموقع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Coffee HTML Editor v 9.5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قوى برنامج واسهلها لتصميم موقع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Collage Makr 1.3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مج الصور وعمل التأثيرات عليه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  <w:szCs w:val="3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Crystal Button v 2.4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 الازرار لموقعك بطريقة محترف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Easy Templates v 1.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صاميم فلاشية جاهزة لموقعك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Flashation Menu Builder v 1.3.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زرار فلاشية متحركة لموقعك اكثر من </w:t>
            </w:r>
            <w:r>
              <w:rPr>
                <w:b/>
                <w:bCs/>
                <w:color w:val="0000FF"/>
                <w:sz w:val="36"/>
                <w:szCs w:val="36"/>
              </w:rPr>
              <w:t>20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صمي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Jasc Animation Shop v 2.0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رنامج يعمل مثل الفوتوشو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Jpg To Film veer v 1.0b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تخويلالصور الى شريط سينمائي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KoolMoves v 4.2.5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 ملفات الفلاش بكل سهول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>.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KW_Spilt'EM v 2.9.0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قسيم الملف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Magic Image Resizer v 1.0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 الشروحات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PhotoBrush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 افضل التصاميم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PhotoMarker v 1.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Shortcut S-Spline v 2.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كبير الصور دون اي تاثير على وضوح الصورة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Web Page Maker v 1.4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عمل موقعك وبنائه بسهولة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FF"/>
                <w:sz w:val="36"/>
                <w:szCs w:val="36"/>
              </w:rPr>
              <w:t>Xara3D v 5.02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مل تواقيع ثلاثية الابعا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صامي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جاهزة لموقعك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25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  <w:rtl w:val="true"/>
        </w:rPr>
        <w:t>-----------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قسم خاص للصور </w:t>
      </w:r>
      <w:r>
        <w:rPr>
          <w:b/>
          <w:bCs/>
          <w:color w:val="FF0000"/>
          <w:sz w:val="72"/>
          <w:szCs w:val="72"/>
          <w:rtl w:val="true"/>
        </w:rPr>
        <w:t xml:space="preserve">-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خلفيات </w:t>
      </w:r>
      <w:r>
        <w:rPr>
          <w:b/>
          <w:bCs/>
          <w:color w:val="FF0000"/>
          <w:sz w:val="72"/>
          <w:szCs w:val="72"/>
          <w:rtl w:val="true"/>
        </w:rPr>
        <w:t xml:space="preserve">-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ايقونات </w:t>
      </w:r>
      <w:r>
        <w:rPr>
          <w:b/>
          <w:bCs/>
          <w:color w:val="FF0000"/>
          <w:sz w:val="72"/>
          <w:szCs w:val="72"/>
          <w:rtl w:val="true"/>
        </w:rPr>
        <w:t xml:space="preserve">-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البنارات </w:t>
      </w:r>
      <w:r>
        <w:rPr>
          <w:b/>
          <w:bCs/>
          <w:color w:val="FF0000"/>
          <w:sz w:val="72"/>
          <w:szCs w:val="72"/>
          <w:rtl w:val="true"/>
        </w:rPr>
        <w:t xml:space="preserve">-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معرض متكامل خاص لاصحاب المواقع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  <w:rtl w:val="true"/>
        </w:rPr>
        <w:t>-----------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جموع الدروس </w:t>
      </w:r>
      <w:r>
        <w:rPr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b/>
          <w:bCs/>
          <w:color w:val="FF0000"/>
          <w:sz w:val="36"/>
          <w:szCs w:val="36"/>
        </w:rPr>
        <w:t>250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رس احترافي طريقك للاحتراف في عالم التصميم</w:t>
      </w:r>
    </w:p>
    <w:p>
      <w:pPr>
        <w:pStyle w:val="Normal"/>
        <w:bidi w:val="0"/>
        <w:spacing w:before="280" w:after="280"/>
        <w:jc w:val="center"/>
        <w:rPr/>
      </w:pPr>
      <w:r>
        <w:rPr/>
      </w:r>
    </w:p>
    <w:p>
      <w:pPr>
        <w:pStyle w:val="Normal"/>
        <w:bidi w:val="0"/>
        <w:spacing w:before="280" w:after="280"/>
        <w:jc w:val="center"/>
        <w:rPr/>
      </w:pPr>
      <w:r>
        <w:rPr/>
      </w:r>
    </w:p>
    <w:p>
      <w:pPr>
        <w:pStyle w:val="Normal"/>
        <w:bidi w:val="0"/>
        <w:spacing w:before="280" w:after="280"/>
        <w:jc w:val="center"/>
        <w:rPr/>
      </w:pPr>
      <w:r>
        <w:rPr/>
      </w:r>
    </w:p>
    <w:p>
      <w:pPr>
        <w:pStyle w:val="Normal"/>
        <w:bidi w:val="0"/>
        <w:spacing w:before="280" w:after="280"/>
        <w:jc w:val="center"/>
        <w:rPr/>
      </w:pPr>
      <w:r>
        <w:rPr/>
      </w:r>
    </w:p>
    <w:p>
      <w:pPr>
        <w:pStyle w:val="Normal"/>
        <w:bidi w:val="0"/>
        <w:spacing w:before="280" w:after="280"/>
        <w:jc w:val="center"/>
        <w:rPr/>
      </w:pPr>
      <w:r>
        <w:rPr/>
      </w:r>
    </w:p>
    <w:p>
      <w:pPr>
        <w:pStyle w:val="Normal"/>
        <w:bidi w:val="0"/>
        <w:spacing w:before="280" w:after="28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color w:val="FF0000"/>
          <w:sz w:val="80"/>
          <w:sz w:val="80"/>
          <w:szCs w:val="80"/>
          <w:rtl w:val="true"/>
        </w:rPr>
        <w:t xml:space="preserve">سلسلة </w:t>
      </w:r>
      <w:r>
        <w:rPr>
          <w:b/>
          <w:b/>
          <w:bCs/>
          <w:color w:val="FF0000"/>
          <w:sz w:val="80"/>
          <w:sz w:val="80"/>
          <w:szCs w:val="80"/>
          <w:rtl w:val="true"/>
        </w:rPr>
        <w:t>احتراف برامج مايكروسوفت اوفيس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1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MICROSOFT ACCESS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MICROSOFT EXCEL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MICROSOFT WORD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MICROSOFT OUTLOOK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MICROSOFT FRONT PAG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Program%5CAcoustica%20CD%20Label%20Maker%5CAcoustica%20CD%20Label%20Maker.exe" TargetMode="External"/><Relationship Id="rId3" Type="http://schemas.openxmlformats.org/officeDocument/2006/relationships/hyperlink" Target="../../D:%5CProgram%5CActive%20Phone%20Server%209.18%5CActive%20Phone%20Server%209.18.exe" TargetMode="External"/><Relationship Id="rId4" Type="http://schemas.openxmlformats.org/officeDocument/2006/relationships/hyperlink" Target="../../D:%5CProgram%5CAdd%20remove%202003%5CAdd%20remove%202003.exe" TargetMode="External"/><Relationship Id="rId5" Type="http://schemas.openxmlformats.org/officeDocument/2006/relationships/hyperlink" Target="../../D:%5CProgram%5CAkala%20EXE%20lock%5CAkala%20EXE%20lock.exe" TargetMode="External"/><Relationship Id="rId6" Type="http://schemas.openxmlformats.org/officeDocument/2006/relationships/hyperlink" Target="../../D:%5CProgram%5CAlbumshop%5CAlbumshop_Install.exe" TargetMode="External"/><Relationship Id="rId7" Type="http://schemas.openxmlformats.org/officeDocument/2006/relationships/hyperlink" Target="../../D:%5CProgram%5CAll%20Recorder%5Carsetup%20ALL%20RECORDER.exe" TargetMode="External"/><Relationship Id="rId8" Type="http://schemas.openxmlformats.org/officeDocument/2006/relationships/hyperlink" Target="../../D:%5CProgram%5CANFY%5CSETUP%20ANFY.EXE" TargetMode="External"/><Relationship Id="rId9" Type="http://schemas.openxmlformats.org/officeDocument/2006/relationships/hyperlink" Target="../../D:%5CHTML%5Carcamax_animated_email_magic.htm" TargetMode="External"/><Relationship Id="rId10" Type="http://schemas.openxmlformats.org/officeDocument/2006/relationships/hyperlink" Target="../../D:%5CProgram%5CBanner%20Maker%20Pro%205%5CBanner%20Maker%20Pro%205.exe" TargetMode="External"/><Relationship Id="rId11" Type="http://schemas.openxmlformats.org/officeDocument/2006/relationships/hyperlink" Target="../../D:%5CProgram%5CBootLocker%207.81%5Cbootlock.exe" TargetMode="External"/><Relationship Id="rId12" Type="http://schemas.openxmlformats.org/officeDocument/2006/relationships/hyperlink" Target="../../D:%5CProgram%5Cbpk%5Cbpk.exe" TargetMode="External"/><Relationship Id="rId13" Type="http://schemas.openxmlformats.org/officeDocument/2006/relationships/hyperlink" Target="../../D:%5CProgram%5CChanger%20XP%5Cchangerxpsetup.exe" TargetMode="External"/><Relationship Id="rId14" Type="http://schemas.openxmlformats.org/officeDocument/2006/relationships/hyperlink" Target="../../D:%5CProgram%5CCleanCenter%5CCleanCenter.exe" TargetMode="External"/><Relationship Id="rId15" Type="http://schemas.openxmlformats.org/officeDocument/2006/relationships/hyperlink" Target="../../D:%5CProgram%5Cthe%20cleaner%5CCleaner%203.exe" TargetMode="External"/><Relationship Id="rId16" Type="http://schemas.openxmlformats.org/officeDocument/2006/relationships/hyperlink" Target="../../D:%5CProgram%5CAce%20ScreenSaver%5CAceLaunch.exe" TargetMode="External"/><Relationship Id="rId17" Type="http://schemas.openxmlformats.org/officeDocument/2006/relationships/hyperlink" Target="../../D:%5CProgram%5CDATFAK32%5CDATFAK32.EXE" TargetMode="External"/><Relationship Id="rId18" Type="http://schemas.openxmlformats.org/officeDocument/2006/relationships/hyperlink" Target="../../D:%5CProgram%5Cdeepfreeze%5CDeepFreeze2000XPSE.exe" TargetMode="External"/><Relationship Id="rId19" Type="http://schemas.openxmlformats.org/officeDocument/2006/relationships/hyperlink" Target="../../D:%5CProgram%5CDJ%20Mix%20Pro%5CDJ%20Mix%20Pro.exe" TargetMode="External"/><Relationship Id="rId20" Type="http://schemas.openxmlformats.org/officeDocument/2006/relationships/hyperlink" Target="../../D:%5CProgram%5CDreamMP3%20Kit%20PROFESSONA%20L%20v1.0%5CDreamMP3Kit.msi" TargetMode="External"/><Relationship Id="rId21" Type="http://schemas.openxmlformats.org/officeDocument/2006/relationships/hyperlink" Target="../../D:%5CProgram%5CEasy%20Screen%20Capture%5Csetup.exe" TargetMode="External"/><Relationship Id="rId22" Type="http://schemas.openxmlformats.org/officeDocument/2006/relationships/hyperlink" Target="../../D:%5CProgram%5CEasy%20Video%20Joiner%5CEasy%20Video%20Joiner.exe" TargetMode="External"/><Relationship Id="rId23" Type="http://schemas.openxmlformats.org/officeDocument/2006/relationships/hyperlink" Target="../../D:%5CProgram%5Ce-motional%20Desktop%20Wallpaper%5Ce-motional%20Desktop%20Wallpaper.exe" TargetMode="External"/><Relationship Id="rId24" Type="http://schemas.openxmlformats.org/officeDocument/2006/relationships/hyperlink" Target="../../D:%5CHTML%5Cexcel_1.htm" TargetMode="External"/><Relationship Id="rId25" Type="http://schemas.openxmlformats.org/officeDocument/2006/relationships/hyperlink" Target="../../D:%5CProgram%5CeXe%20Scope%5CEXESCOPE.exe" TargetMode="External"/><Relationship Id="rId26" Type="http://schemas.openxmlformats.org/officeDocument/2006/relationships/hyperlink" Target="../../D:%5CProgram%5CFilePart%5CFilePart.exe" TargetMode="External"/><Relationship Id="rId27" Type="http://schemas.openxmlformats.org/officeDocument/2006/relationships/hyperlink" Target="../../D:%5CProgram%5CFlagimation%5CFlagimation.exe" TargetMode="External"/><Relationship Id="rId28" Type="http://schemas.openxmlformats.org/officeDocument/2006/relationships/hyperlink" Target="../../D:%5CHTML%5Cformat.htm" TargetMode="External"/><Relationship Id="rId29" Type="http://schemas.openxmlformats.org/officeDocument/2006/relationships/hyperlink" Target="../../D:%5CProgram%5Cfreshdownload%5Cfreshdow.exe" TargetMode="External"/><Relationship Id="rId30" Type="http://schemas.openxmlformats.org/officeDocument/2006/relationships/hyperlink" Target="../../D:%5CHTML%5Cfront_page1.htm" TargetMode="External"/><Relationship Id="rId31" Type="http://schemas.openxmlformats.org/officeDocument/2006/relationships/hyperlink" Target="../../D:%5CProgram%5Cgif%5Cwwwgifa.exe" TargetMode="External"/><Relationship Id="rId32" Type="http://schemas.openxmlformats.org/officeDocument/2006/relationships/hyperlink" Target="../../D:%5CProgram%5Cgolden%20eye%5Cgolden%20eye.exe" TargetMode="External"/><Relationship Id="rId33" Type="http://schemas.openxmlformats.org/officeDocument/2006/relationships/hyperlink" Target="../../D:%5CProgram%5CInternet%20Audio%20Mix%5Caudio%20mix.exe" TargetMode="External"/><Relationship Id="rId34" Type="http://schemas.openxmlformats.org/officeDocument/2006/relationships/hyperlink" Target="../../D:%5CProgram%5Cjust%20the%20fax%5Cfax.exe" TargetMode="External"/><Relationship Id="rId35" Type="http://schemas.openxmlformats.org/officeDocument/2006/relationships/hyperlink" Target="../../D:%5CProgram%5CMighty%20Fax%5CMighty%20Fax.exe" TargetMode="External"/><Relationship Id="rId36" Type="http://schemas.openxmlformats.org/officeDocument/2006/relationships/hyperlink" Target="../../D:%5CProgram%5Cmix-fx%5CMix-FX.exe" TargetMode="External"/><Relationship Id="rId37" Type="http://schemas.openxmlformats.org/officeDocument/2006/relationships/hyperlink" Target="../../D:%5CProgram%5CMixvibes%20Pro%5CMixvibes%20Pro.exe" TargetMode="External"/><Relationship Id="rId38" Type="http://schemas.openxmlformats.org/officeDocument/2006/relationships/hyperlink" Target="../../D:%5CProgram%5Cmodem%20spy%203.2%5Cmodemspy.exe" TargetMode="External"/><Relationship Id="rId39" Type="http://schemas.openxmlformats.org/officeDocument/2006/relationships/hyperlink" Target="../../D:%5CProgram%5CMR%20Tech%20Systray%20v%202.5%5Cmrsetup.exe" TargetMode="External"/><Relationship Id="rId40" Type="http://schemas.openxmlformats.org/officeDocument/2006/relationships/hyperlink" Target="../../D:%5CProgram%5Cmpeg4makervcd_setup%5Cmpeg4makervcd_setup.exe" TargetMode="External"/><Relationship Id="rId41" Type="http://schemas.openxmlformats.org/officeDocument/2006/relationships/hyperlink" Target="../../D:%5CProgram%5CMyEMessenger%5CMyEMessenger.exe" TargetMode="External"/><Relationship Id="rId42" Type="http://schemas.openxmlformats.org/officeDocument/2006/relationships/hyperlink" Target="../../D:%5CProgram%5CNero%20Express%5Csetup.exe" TargetMode="External"/><Relationship Id="rId43" Type="http://schemas.openxmlformats.org/officeDocument/2006/relationships/hyperlink" Target="../../D:%5CProgram%5CPASSWARD%20DOOR%5CPASSWARD%20DOOR.exe" TargetMode="External"/><Relationship Id="rId44" Type="http://schemas.openxmlformats.org/officeDocument/2006/relationships/hyperlink" Target="../../D:%5CProgram%5Cpc-check%5Cpc-checkset.exe" TargetMode="External"/><Relationship Id="rId45" Type="http://schemas.openxmlformats.org/officeDocument/2006/relationships/hyperlink" Target="../../D:%5CProgram%5CPhone%20Bot%5Cpbsetup.exe" TargetMode="External"/><Relationship Id="rId46" Type="http://schemas.openxmlformats.org/officeDocument/2006/relationships/hyperlink" Target="../../D:%5CProgram%5Cpowerkaraok%5CPowerKaraokeSetup.exe" TargetMode="External"/><Relationship Id="rId47" Type="http://schemas.openxmlformats.org/officeDocument/2006/relationships/hyperlink" Target="../../D:%5CHTML%5Cpower_point.htm" TargetMode="External"/><Relationship Id="rId48" Type="http://schemas.openxmlformats.org/officeDocument/2006/relationships/hyperlink" Target="../../D:%5CProgram%5CPrivacy%20Defender%5Cprd.exe" TargetMode="External"/><Relationship Id="rId49" Type="http://schemas.openxmlformats.org/officeDocument/2006/relationships/hyperlink" Target="../../D:%5CProgram%5CRDRAW245%5CRDRAW245.EXE" TargetMode="External"/><Relationship Id="rId50" Type="http://schemas.openxmlformats.org/officeDocument/2006/relationships/hyperlink" Target="../../D:%5CProgram%5CReflet2.4%5CReflet.exe" TargetMode="External"/><Relationship Id="rId51" Type="http://schemas.openxmlformats.org/officeDocument/2006/relationships/hyperlink" Target="../../D:%5CProgram%5CRingLeaderAI%5CRingLeaderAI.exe" TargetMode="External"/><Relationship Id="rId52" Type="http://schemas.openxmlformats.org/officeDocument/2006/relationships/hyperlink" Target="../../D:%5CHTML%5Csbah.htm" TargetMode="External"/><Relationship Id="rId53" Type="http://schemas.openxmlformats.org/officeDocument/2006/relationships/hyperlink" Target="../../D:%5CProgram%5CScreen%20Saver%20Builder%203.9%5Cinstall-Screen%20Saver%20Builder%203.9.exe" TargetMode="External"/><Relationship Id="rId54" Type="http://schemas.openxmlformats.org/officeDocument/2006/relationships/hyperlink" Target="../../D:%5CProgram%5CSelteco%20Flash%20Designer%201.55.1%5CSelteco%20Flash%20Designer.exe" TargetMode="External"/><Relationship Id="rId55" Type="http://schemas.openxmlformats.org/officeDocument/2006/relationships/hyperlink" Target="../../D:%5CProgram%5CSmart_Protector_crack%5CSmart_Protector.exe" TargetMode="External"/><Relationship Id="rId56" Type="http://schemas.openxmlformats.org/officeDocument/2006/relationships/hyperlink" Target="../../D:%5CProgram%5CSmartMorph%5CSMARTMOP.EXE" TargetMode="External"/><Relationship Id="rId57" Type="http://schemas.openxmlformats.org/officeDocument/2006/relationships/hyperlink" Target="../../D:%5CProgram%5CSmartWhois%5CSmartWhois.exe" TargetMode="External"/><Relationship Id="rId58" Type="http://schemas.openxmlformats.org/officeDocument/2006/relationships/hyperlink" Target="../../D:%5CProgram%5CSoloKeepSetup%5CSoloKeepSetup.exe" TargetMode="External"/><Relationship Id="rId59" Type="http://schemas.openxmlformats.org/officeDocument/2006/relationships/hyperlink" Target="../../D:%5CPrograM" TargetMode="External"/><Relationship Id="rId60" Type="http://schemas.openxmlformats.org/officeDocument/2006/relationships/hyperlink" Target="../../D:%5CProgram%5CS-SplinePRO%5CS-Spline%20PRO%20Setup.exe" TargetMode="External"/><Relationship Id="rId61" Type="http://schemas.openxmlformats.org/officeDocument/2006/relationships/hyperlink" Target="../../D:%5CProgram%5CStreambox%20Ripper%5CStreamboxRipper2009.exe" TargetMode="External"/><Relationship Id="rId62" Type="http://schemas.openxmlformats.org/officeDocument/2006/relationships/hyperlink" Target="../../D:%5CProgram%5Ctotal%20recorder%5Ctotal%20recordr.exe" TargetMode="External"/><Relationship Id="rId63" Type="http://schemas.openxmlformats.org/officeDocument/2006/relationships/hyperlink" Target="../../D:%5CProgram%5CUniDream%20PhotoPlayer%20Plus%20or%20Pro%5CUniDream%20PhotoPlayer%20Plus%20or%20Pro.exe" TargetMode="External"/><Relationship Id="rId64" Type="http://schemas.openxmlformats.org/officeDocument/2006/relationships/hyperlink" Target="../../D:%5CProgram%5CVRS%20Recording%20System%5CVRS%20Recording%20System%20setup.exe" TargetMode="External"/><Relationship Id="rId65" Type="http://schemas.openxmlformats.org/officeDocument/2006/relationships/hyperlink" Target="../../D:%5CProgram%5Cvtuner%5Cvtuner.exe" TargetMode="External"/><Relationship Id="rId66" Type="http://schemas.openxmlformats.org/officeDocument/2006/relationships/hyperlink" Target="../../D:%5CProgram%5Cwinmx331%5Cwinmx331.exe" TargetMode="External"/><Relationship Id="rId67" Type="http://schemas.openxmlformats.org/officeDocument/2006/relationships/hyperlink" Target="../../D:%5CProgram%5CWorldTV%5CWorldTV.exe" TargetMode="External"/><Relationship Id="rId68" Type="http://schemas.openxmlformats.org/officeDocument/2006/relationships/hyperlink" Target="../../D:%5CProgram%5Cxat_com%5COptimizer.exe" TargetMode="External"/><Relationship Id="rId69" Type="http://schemas.openxmlformats.org/officeDocument/2006/relationships/hyperlink" Target="../../D:%5CHTML%5Ccomputer1.htm" TargetMode="External"/><Relationship Id="rId70" Type="http://schemas.openxmlformats.org/officeDocument/2006/relationships/hyperlink" Target="../../D:%5CProgram%5CEasy%20Video%20Splitter%5CEasy%20Video%20Splitter.exe" TargetMode="External"/><Relationship Id="rId71" Type="http://schemas.openxmlformats.org/officeDocument/2006/relationships/hyperlink" Target="../../D:%5CProgram%5Cdesknote%5Cdesknote.exe" TargetMode="External"/><Relationship Id="rId72" Type="http://schemas.openxmlformats.org/officeDocument/2006/relationships/hyperlink" Target="../../D:%5CProgram%5CE-ditor2.5%5Ceditor.exe" TargetMode="External"/><Relationship Id="rId73" Type="http://schemas.openxmlformats.org/officeDocument/2006/relationships/hyperlink" Target="../../D:%5CProgram%5CMatch%20Ware%20ScreenCorder%20v%202.1%5Csc21ukdemo.exe" TargetMode="External"/><Relationship Id="rId74" Type="http://schemas.openxmlformats.org/officeDocument/2006/relationships/hyperlink" Target="../../D:%5CProgram%5Cgif2swf-trial%5Cgif2swf-trial.exe" TargetMode="External"/><Relationship Id="rId75" Type="http://schemas.openxmlformats.org/officeDocument/2006/relationships/hyperlink" Target="../../D:%5CProgram%5Cphoto2vcdstd%5Cphoto2vcdstd_trial.exe" TargetMode="External"/><Relationship Id="rId76" Type="http://schemas.openxmlformats.org/officeDocument/2006/relationships/hyperlink" Target="../../D:%5CProgram%5CEasy%20Screen%20Capture%5Csetup.exe" TargetMode="External"/><Relationship Id="rId77" Type="http://schemas.openxmlformats.org/officeDocument/2006/relationships/hyperlink" Target="../../D:%5CProgram%5C1st%20Video%20Converter%5C1st%20Video%20Convertersetup.exe" TargetMode="External"/><Relationship Id="rId78" Type="http://schemas.openxmlformats.org/officeDocument/2006/relationships/hyperlink" Target="../../D:%5CProgram%5Cavi_mpg_rm_joiner%5Cavi_mpg_rm_joiner.exe" TargetMode="External"/><Relationship Id="rId79" Type="http://schemas.openxmlformats.org/officeDocument/2006/relationships/hyperlink" Target="../../D:%5CProgram%5Cmyflix_3.1.2%5Cmyflix_win32.exe" TargetMode="External"/><Relationship Id="rId80" Type="http://schemas.openxmlformats.org/officeDocument/2006/relationships/hyperlink" Target="../../D:%5CProgram%5Cswf%20convert%20v%201.2.3%5Cmfcswfcon1-2-3.exe" TargetMode="External"/><Relationship Id="rId81" Type="http://schemas.openxmlformats.org/officeDocument/2006/relationships/hyperlink" Target="../../D:%5CProgram%5CDREAM" TargetMode="External"/><Relationship Id="rId82" Type="http://schemas.openxmlformats.org/officeDocument/2006/relationships/hyperlink" Target="../../D:%5CHTML%5Cwiniso.htm" TargetMode="External"/><Relationship Id="rId83" Type="http://schemas.openxmlformats.org/officeDocument/2006/relationships/hyperlink" Target="../../D:%5CProgram%5CCrystal%20Button%20v%202.4%5Ccrysb204.exe" TargetMode="External"/><Relationship Id="rId84" Type="http://schemas.openxmlformats.org/officeDocument/2006/relationships/hyperlink" Target="../../D:%5CProgram%5CsecureBurn%5Csb02d.exe" TargetMode="External"/><Relationship Id="rId85" Type="http://schemas.openxmlformats.org/officeDocument/2006/relationships/hyperlink" Target="../../D:%5CProgram%5CDFX%5Cdfx_for_real.exe" TargetMode="External"/><Relationship Id="rId86" Type="http://schemas.openxmlformats.org/officeDocument/2006/relationships/hyperlink" Target="../../D:%5CProgram%5CCV%5Ccv.exe" TargetMode="External"/><Relationship Id="rId87" Type="http://schemas.openxmlformats.org/officeDocument/2006/relationships/hyperlink" Target="../../D:%5CProgram%5CQurann%5Csetup.exe" TargetMode="External"/><Relationship Id="rId88" Type="http://schemas.openxmlformats.org/officeDocument/2006/relationships/hyperlink" Target="../../D:%5CProgram%5CACDSee%204.0%20Full%5CACD4.0.exe" TargetMode="External"/><Relationship Id="rId89" Type="http://schemas.openxmlformats.org/officeDocument/2006/relationships/hyperlink" Target="../../D:%5CProgram%5Cserail%202000%5Cser2k60.exe" TargetMode="External"/><Relationship Id="rId90" Type="http://schemas.openxmlformats.org/officeDocument/2006/relationships/hyperlink" Target="../../D:%5CHTML%5Cfree_servers.htm" TargetMode="External"/><Relationship Id="rId91" Type="http://schemas.openxmlformats.org/officeDocument/2006/relationships/hyperlink" Target="../../D:%5CProgram%5CWep%20Copier%5Csetup.exe" TargetMode="External"/><Relationship Id="rId92" Type="http://schemas.openxmlformats.org/officeDocument/2006/relationships/hyperlink" Target="../../D:%5CHTML%5Cfairos.htm" TargetMode="External"/><Relationship Id="rId93" Type="http://schemas.openxmlformats.org/officeDocument/2006/relationships/hyperlink" Target="../../D:%5CProgram%5CNORTON%20ANTIVIRUS%202003%5CSetup.exe" TargetMode="External"/><Relationship Id="rId94" Type="http://schemas.openxmlformats.org/officeDocument/2006/relationships/hyperlink" Target="../../D:%5CProgram%5CSnagIt%206.1.3%5Csetup.exe" TargetMode="External"/><Relationship Id="rId95" Type="http://schemas.openxmlformats.org/officeDocument/2006/relationships/hyperlink" Target="../../D:%5CProgram%5CMcAfeeQuickClean_3.0%5Csetup.exe" TargetMode="External"/><Relationship Id="rId96" Type="http://schemas.openxmlformats.org/officeDocument/2006/relationships/hyperlink" Target="../../D:%5CProgram%5CInstant%20Demo%20Trial%5CDemoSetup.exe" TargetMode="External"/><Relationship Id="rId97" Type="http://schemas.openxmlformats.org/officeDocument/2006/relationships/hyperlink" Target="../../D:%5CHTML%5CXP.htm" TargetMode="External"/><Relationship Id="rId98" Type="http://schemas.openxmlformats.org/officeDocument/2006/relationships/hyperlink" Target="../../D:%5CProgram%5CTracks%20Eraser%20Pro%204.0%5CTracks%20Eraser%20Pro%204.0.exe" TargetMode="External"/><Relationship Id="rId99" Type="http://schemas.openxmlformats.org/officeDocument/2006/relationships/hyperlink" Target="../../D:%5CProgram%5CCollage%20Makr%201.3%5CSETUP.EXE" TargetMode="External"/><Relationship Id="rId100" Type="http://schemas.openxmlformats.org/officeDocument/2006/relationships/hyperlink" Target="../../D:%5CProgram%5CQsc%5CQSC.exe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02:00Z</dcterms:created>
  <dc:creator>AMIN</dc:creator>
  <dc:description/>
  <cp:keywords/>
  <dc:language>en-US</dc:language>
  <cp:lastModifiedBy>AMIN</cp:lastModifiedBy>
  <dcterms:modified xsi:type="dcterms:W3CDTF">2006-06-21T14:03:00Z</dcterms:modified>
  <cp:revision>1</cp:revision>
  <dc:subject/>
  <dc:title>السلسلة التعليمية الأولى :</dc:title>
</cp:coreProperties>
</file>